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CHEDA-PRODOTTO 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a utilizzare per prodotti alimentari che contengono uno o più ingredienti QV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463"/>
      </w:tblGrid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DITTA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DENOMINAZIONE DEL PRODOTTO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INGREDIENTI QV  (1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ALTRI INGREDIENTI / COSTITUENT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STABILIMENTI DI PRODUZIONE </w:t>
            </w:r>
            <w:r>
              <w:rPr>
                <w:rFonts w:cs="Times New Roman" w:ascii="Calibri" w:hAnsi="Calibri"/>
                <w:i/>
                <w:sz w:val="20"/>
                <w:szCs w:val="20"/>
              </w:rPr>
              <w:t>(indirizzo e numero civico, CAP, Comune, Provincia, Stato estero)</w:t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 (1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DATA PRESUNTA DI INIZIO PRODUZIONE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REFERENZE / ARTICOLI  (1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NOTE  (1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TO DEI CONTENITORI E DELLE CONFEZIONI DI VENDITA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relative al prodotto attualmente commercializzato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LEGATO – ELENCO FORNITORI PRODOTTO QV</w:t>
      </w:r>
      <w:r>
        <w:rPr>
          <w:rFonts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0"/>
          <w:szCs w:val="20"/>
        </w:rPr>
        <w:t>(2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redatto in conformità al seguente schema – predisporre un elenco per ciascun prodotto QV)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>Prodotto QV: _____________________________________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1091"/>
        <w:gridCol w:w="1115"/>
        <w:gridCol w:w="1122"/>
        <w:gridCol w:w="1121"/>
        <w:gridCol w:w="1039"/>
        <w:gridCol w:w="1137"/>
        <w:gridCol w:w="1172"/>
        <w:gridCol w:w="966"/>
      </w:tblGrid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dice fiscale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tita IVA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agione social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ndirizzo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omune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P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rovincia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. certificato conformità / ODC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Sogg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(C / V)</w:t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uogo e 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Il titolare/rappresentante legale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_______________________________</w:t>
      </w:r>
    </w:p>
    <w:p>
      <w:pPr>
        <w:pStyle w:val="Normal"/>
        <w:rPr>
          <w:rFonts w:ascii="Calibri" w:hAnsi="Calibri" w:cs="Times New Roman"/>
          <w:b/>
          <w:b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Note</w:t>
      </w:r>
    </w:p>
    <w:p>
      <w:pPr>
        <w:pStyle w:val="Normal"/>
        <w:rPr/>
      </w:pPr>
      <w:r>
        <w:rPr>
          <w:rFonts w:cs="Times New Roman" w:ascii="Calibri" w:hAnsi="Calibri"/>
          <w:sz w:val="22"/>
          <w:szCs w:val="22"/>
        </w:rPr>
        <w:t>(1) Aggiungere righe, se necessario.</w:t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</w:rPr>
        <w:t>(2) Il fornitore è colui che vende il prodotto QV alla ditta ed è l’intestatario del certificato di conformità QV. Se il certificato di conformità QV è intestato ad un soggetto diverso da colui che vende il prodotto QV alla ditta, inserire consecutivamente nell’elenco: i dati del soggetto certificato (compilare l’ultima colonna a destra indicando “C”) e i dati del venditore (compilare l’ultima colonna a destra indicando “V”)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it-IT"/>
      </w:rPr>
      <w:t>rev.00 del 15/04/2019</w:t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4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20"/>
        </w:tabs>
        <w:ind w:left="18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40"/>
        </w:tabs>
        <w:ind w:left="25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60"/>
        </w:tabs>
        <w:ind w:left="32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80"/>
        </w:tabs>
        <w:ind w:left="39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00"/>
        </w:tabs>
        <w:ind w:left="47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20"/>
        </w:tabs>
        <w:ind w:left="54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40"/>
        </w:tabs>
        <w:ind w:left="61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SRTrattiniclosedrientro">
    <w:name w:val="PSR - Trattini closed rientro"/>
    <w:basedOn w:val="Normal"/>
    <w:qFormat/>
    <w:pPr>
      <w:numPr>
        <w:ilvl w:val="0"/>
        <w:numId w:val="2"/>
      </w:numPr>
      <w:tabs>
        <w:tab w:val="clear" w:pos="708"/>
        <w:tab w:val="left" w:pos="1080" w:leader="none"/>
      </w:tabs>
      <w:ind w:left="1080" w:hanging="340"/>
      <w:jc w:val="both"/>
    </w:pPr>
    <w:rPr>
      <w:rFonts w:ascii="Times" w:hAnsi="Times" w:cs="Times New Roman"/>
      <w:sz w:val="22"/>
      <w:szCs w:val="20"/>
    </w:rPr>
  </w:style>
  <w:style w:type="paragraph" w:styleId="Default">
    <w:name w:val="Default"/>
    <w:qFormat/>
    <w:pPr>
      <w:widowControl/>
      <w:numPr>
        <w:ilvl w:val="0"/>
        <w:numId w:val="2"/>
      </w:numPr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56:00Z</dcterms:created>
  <dc:creator>maria-pastrello</dc:creator>
  <dc:description/>
  <cp:keywords/>
  <dc:language>en-US</dc:language>
  <cp:lastModifiedBy>Utente</cp:lastModifiedBy>
  <cp:lastPrinted>2015-11-20T13:25:00Z</cp:lastPrinted>
  <dcterms:modified xsi:type="dcterms:W3CDTF">2019-04-15T12:09:00Z</dcterms:modified>
  <cp:revision>5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