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-PRODOTTO B</w:t>
      </w:r>
    </w:p>
    <w:p>
      <w:pPr>
        <w:pStyle w:val="Normal"/>
        <w:rPr/>
      </w:pPr>
      <w:r>
        <w:rPr>
          <w:rFonts w:cs="Calibri" w:ascii="Calibri" w:hAnsi="Calibri"/>
          <w:i/>
          <w:sz w:val="20"/>
          <w:szCs w:val="20"/>
        </w:rPr>
        <w:t xml:space="preserve">Da utilizzare per prodotti alimentari ottenuti dalla trasformazione di un prodotto non trasformato </w:t>
      </w:r>
      <w:r>
        <w:rPr/>
        <w:t>QV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463"/>
      </w:tblGrid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ITTA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ENOMINAZIONE DEL PRODOTT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RODOTTO QV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ALTRI COSTITUEN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STABILIMENTI DI PRODUZIONE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indirizzo e numero civico, CAP, Comune, Provincia, Stato estero)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 (1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ATA PRESUNTA DI INIZIO PRODUZION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REFERENZE / ARTICOLI  (1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NOTE  (1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 DEI CONTENITORI E DELLE CONFEZIONI DI VENDIT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relative al prodotto attualmente commercializzat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– ELENCO FORNITORI PRODOTTO QV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0"/>
          <w:szCs w:val="20"/>
        </w:rPr>
        <w:t>(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redatto in conformità al seguente schema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1"/>
        <w:gridCol w:w="1115"/>
        <w:gridCol w:w="1122"/>
        <w:gridCol w:w="1121"/>
        <w:gridCol w:w="1039"/>
        <w:gridCol w:w="1137"/>
        <w:gridCol w:w="1172"/>
        <w:gridCol w:w="966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gione social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 certificato conformità / OD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gg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 / V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uogo e 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Il titolare/rappresentante legale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</w:t>
      </w:r>
    </w:p>
    <w:p>
      <w:pPr>
        <w:pStyle w:val="Normal"/>
        <w:jc w:val="both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Note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</w:rPr>
        <w:t>(1) Aggiungere righe, se necessario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</w:rPr>
        <w:t>(2) Il fornitore è colui che vende il prodotto QV alla ditta ed è l’intestatario del certificato di conformità QV. Se il certificato di conformità QV è intestato ad un soggetto diverso da colui che vende il prodotto QV alla ditta, inserire consecutivamente nell’elenco: i dati del soggetto certificato (compilare l’ultima colonna a destra indicando “C”) e i dati del venditore (compilare l’ultima colonna a destra indicando “V”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it-IT"/>
      </w:rPr>
      <w:t>rev.00 del 15/04/2019</w:t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0"/>
        </w:tabs>
        <w:ind w:left="6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SRTrattiniclosedrientro">
    <w:name w:val="PSR - Trattini closed rientro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1080" w:hanging="340"/>
      <w:jc w:val="both"/>
    </w:pPr>
    <w:rPr>
      <w:rFonts w:ascii="Times" w:hAnsi="Times" w:cs="Times New Roman"/>
      <w:sz w:val="22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6:00Z</dcterms:created>
  <dc:creator>maria-pastrello</dc:creator>
  <dc:description/>
  <cp:keywords/>
  <dc:language>en-US</dc:language>
  <cp:lastModifiedBy>Utente</cp:lastModifiedBy>
  <cp:lastPrinted>2015-11-20T13:25:00Z</cp:lastPrinted>
  <dcterms:modified xsi:type="dcterms:W3CDTF">2019-04-15T12:09:00Z</dcterms:modified>
  <cp:revision>3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