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Oggetto: Azioni di accompagnamento, sviluppo e rafforzamento del Sistema Duale nell’ambito dell’Istruzione e Formazione Professionale. Avviso pubblico e Direttiva per la presentazione di progetti formativi per la realizzazione nell’Anno Formativo 2020/2021 di percorsi di quarto anno di Istruzione e Formazione Professionale per il conseguimento del diploma professionale nelle sezioni comparti vari ed edilizia, con il sistema duale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o in Conferenza Stato Regioni del 24/9/2015. Protocollo di Intesa sottoscritto con il Ministero del Lavoro il 13/1/2016.. Apertura termini. DGR n.  915  del  09/07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attestante contratti di apprendistato e allievi ex DGR n. 762/2019 alla data del 31/1/2020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</w:t>
      </w:r>
      <w:r>
        <w:rPr>
          <w:rFonts w:cs="Times New Roman" w:ascii="Times New Roman" w:hAnsi="Times New Roman"/>
          <w:b/>
          <w:sz w:val="22"/>
          <w:szCs w:val="22"/>
        </w:rPr>
        <w:t xml:space="preserve"> impegno attivazione contratti di apprendistato di primo livello per studenti quarto anno AF 2020/21.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damenta Santa Lucia,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nnaregio, 23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nato a _____________ il ________________ domiciliato presso _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dell’Ente ________________________ con sede legale in _______________ cap. _______ via ________________  tel. n. __________ fax n. _________ CF ______________ P.IVA ______________ </w:t>
      </w:r>
    </w:p>
    <w:p>
      <w:pPr>
        <w:pStyle w:val="Heading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 ai sensi e per gli effetti degli articoli 46 e 47 del D.P.R 28 dicembre 2000 n. 445 – Testo Unico delle disposizioni legislative e regolamentari in materia di documentazione amministrativa, in caso di dichiarazione mendace o non conforme al vero incorrerà nelle sanzioni previste dall’art. 76 del medesimo decreto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amente al bando in oggetto indicato, in riferimento ai progetti di seguito elencati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nell’ AF 2019/20 l’Ente da me rappresentato è stato in grado di attivare durante l’intervento contratti di apprendistato come dalla scheda sotto riportata: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578"/>
        <w:gridCol w:w="1560"/>
        <w:gridCol w:w="180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sede formativa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Percorso per il diploma finanziato con DGR n. 762/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contratti di apprendistato stipulati in essere relativi all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DGR n. 762/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alla data del 31/1/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Note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copia n………………(……………………..) documenti attestanti i contratti dichiarati (busta paga, contratto, altro documento disponibile, etc)  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e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6863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oltre </w:t>
      </w:r>
    </w:p>
    <w:p>
      <w:pPr>
        <w:pStyle w:val="TextBody"/>
        <w:ind w:right="-1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il numero allievi non ritirati con almeno 40 ore di frequenza relativi alla DGR n. 762/2019 alla data del 31 gennaio 2020 risulta essere 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578"/>
        <w:gridCol w:w="1560"/>
        <w:gridCol w:w="180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sede formativa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Percorso per il diploma finanziato con DGR n. 762/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numero allievi non ritirati con almeno 40 ore di frequenza relativi all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DGR n. 762/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alla data del 31/1/202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 w:before="0" w:after="120"/>
              <w:ind w:left="136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Note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e :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4567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ine </w:t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presentato moduli di partenariato come dalla scheda sotto riportata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343785</wp:posOffset>
                </wp:positionV>
                <wp:extent cx="6044565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050"/>
                              <w:gridCol w:w="871"/>
                              <w:gridCol w:w="746"/>
                              <w:gridCol w:w="853"/>
                              <w:gridCol w:w="1511"/>
                            </w:tblGrid>
                            <w:tr>
                              <w:trPr>
                                <w:trHeight w:val="1312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0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dice ()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136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itolo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36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e sede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n. moduli partner operativi o di rete esclusi gli aziendali ()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n. moduli partner aziendali per l’apprendistato (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n. moduli partner aziendali per l’alternanza()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>impegno a garantire l’attivazione di contratti di apprendistato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per almeno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0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( indicare numero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105"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tLeast" w:line="200" w:before="0" w:after="120"/>
                                    <w:ind w:left="283" w:right="-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Totale  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 w:before="0" w:after="120"/>
                                    <w:ind w:left="283"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239.05pt;mso-wrap-distance-left:0pt;mso-wrap-distance-right:7.05pt;mso-wrap-distance-top:0pt;mso-wrap-distance-bottom:0pt;margin-top:184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050"/>
                        <w:gridCol w:w="871"/>
                        <w:gridCol w:w="746"/>
                        <w:gridCol w:w="853"/>
                        <w:gridCol w:w="1511"/>
                      </w:tblGrid>
                      <w:tr>
                        <w:trPr>
                          <w:trHeight w:val="1312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0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dice ()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/>
                              <w:ind w:left="136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itolo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36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sede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n. moduli partner operativi o di rete esclusi gli aziendali ()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n. moduli partner aziendali per l’apprendistato (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n. moduli partner aziendali per l’alternanza()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  <w:t>impegno a garantire l’attivazione di contratti di apprendistato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  <w:t xml:space="preserve">per almeno 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/>
                              <w:ind w:left="0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  <w:t xml:space="preserve">( indicare numero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105"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tLeast" w:line="200" w:before="0" w:after="120"/>
                              <w:ind w:left="283" w:right="-1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otale  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 w:before="0" w:after="120"/>
                              <w:ind w:left="283"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TextBodyIndent"/>
        <w:ind w:left="283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impegnarsi a garantire l’attivazione di almeno N………………..(…………………………...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contratti di apprendistato di primo livello per gli studenti iscritti ai quarti  (come indicato nel Quadro “Finalità del Progetto” voce “Contratti di apprendistato”).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fede, 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</w:t>
        <w:tab/>
        <w:tab/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</w:t>
        <w:tab/>
        <w:tab/>
        <w:tab/>
        <w:tab/>
        <w:t>Timbro e firma</w:t>
      </w:r>
    </w:p>
    <w:p>
      <w:pPr>
        <w:pStyle w:val="TextBody"/>
        <w:ind w:left="5664" w:right="-1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l legale rappresentante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tLeast" w:line="244" w:before="100" w:after="188"/>
        <w:jc w:val="both"/>
        <w:rPr>
          <w:rFonts w:ascii="Times New Roman" w:hAnsi="Times New Roman" w:cs="Times New Roman"/>
          <w:b/>
          <w:b/>
          <w:bCs/>
          <w:color w:val="55555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555555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55555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555555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ODELLO D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TIVA SUL TRATTAMENTO DEI DATI PERSONALI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ex art. 13, Regolamento 2016/679/UE - GDPR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 base al Regolamento 2016/679/UE (</w:t>
      </w:r>
      <w:r>
        <w:rPr>
          <w:rFonts w:cs="Times New Roman" w:ascii="Times New Roman" w:hAnsi="Times New Roman"/>
          <w:i/>
          <w:sz w:val="20"/>
          <w:szCs w:val="20"/>
        </w:rPr>
        <w:t>General Data Protection Regulation</w:t>
      </w:r>
      <w:r>
        <w:rPr>
          <w:rFonts w:cs="Times New Roman" w:ascii="Times New Roman" w:hAnsi="Times New Roman"/>
          <w:sz w:val="20"/>
          <w:szCs w:val="20"/>
        </w:rPr>
        <w:t xml:space="preserve"> – GDPR) “</w:t>
      </w:r>
      <w:r>
        <w:rPr>
          <w:rFonts w:cs="Times New Roman" w:ascii="Times New Roman" w:hAnsi="Times New Roman"/>
          <w:i/>
          <w:sz w:val="20"/>
          <w:szCs w:val="20"/>
        </w:rPr>
        <w:t>ogni persona ha diritto alla protezione dei dati di carattere personale che la riguardano</w:t>
      </w:r>
      <w:r>
        <w:rPr>
          <w:rFonts w:cs="Times New Roman" w:ascii="Times New Roman" w:hAnsi="Times New Roman"/>
          <w:sz w:val="20"/>
          <w:szCs w:val="20"/>
        </w:rPr>
        <w:t xml:space="preserve">”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trattamenti di dati personali sono improntati ai principi di correttezza, liceità e trasparenza, tutelando la riservatezza dell’interessato e i suoi diritt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Titolare del trattamento è la Regione del Veneto / Giunta Regionale, con sede a Palazzo Balbi - Dorsoduro, 3901, 30123 – Venez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 Delegato al trattamento dei dati che La riguardano, ai sensi della DGR n. 596 del 08.05.2018 pubblicata sul BUR n. 44 del 11.05.2018, è il </w:t>
      </w:r>
      <w:r>
        <w:rPr>
          <w:rFonts w:cs="Times New Roman" w:ascii="Times New Roman" w:hAnsi="Times New Roman"/>
          <w:bCs/>
          <w:iCs/>
          <w:sz w:val="20"/>
          <w:szCs w:val="20"/>
        </w:rPr>
        <w:t>Direttore della Direzione Formazione e Istruzion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 Responsabile della Protezione dei dati/</w:t>
      </w:r>
      <w:r>
        <w:rPr>
          <w:rFonts w:cs="Times New Roman" w:ascii="Times New Roman" w:hAnsi="Times New Roman"/>
          <w:i/>
          <w:sz w:val="20"/>
          <w:szCs w:val="20"/>
        </w:rPr>
        <w:t>Data Protection Officer</w:t>
      </w:r>
      <w:r>
        <w:rPr>
          <w:rFonts w:cs="Times New Roman" w:ascii="Times New Roman" w:hAnsi="Times New Roman"/>
          <w:sz w:val="20"/>
          <w:szCs w:val="20"/>
        </w:rPr>
        <w:t xml:space="preserve"> ha sede a Palazzo Sceriman, Cannaregio, 168, 30121 – Venezia. La casella mail, a cui potrà rivolgersi per le questioni relative ai trattamenti di dati che La riguardano, è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dpo@regione.veneto.it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finalità del trattamento cui sono destinati i dati personali è la gestione dei progetti e interventi oggetto dell’Avviso, nei limiti e secondo le disposizioni di legge, di regolamento o atto amministrativo. e la base giuridica del trattamento (ai sensi degli articoli 6 e/o 9 del Regolamento 2016/679/UE) è riconducibile alla seguente specifica normativa: L.R . n 8/2017,  L. n. 53/2003 ed il D. Lgs n. 226/2005.e successive modifiche ed integrazion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 dati raccolti potranno essere trattati inoltre a fini di archiviazione (protocollo e conservazione documentale) nonché, in forma aggregata, a fini statistici.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dati, trattati da persone autorizzat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potranno essere comunicati alle banche dati previste dalla normativa vigente e alle amministrazioni competenti in materia di obbligo scolastico e diritto dovere all’istruzione e formazione e non saranno diffusi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potranno essere soggetti a pubblicazione ai sensi degli articoli 26 e 27 del D.Lgs. 14 marzo 2013, n.3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periodo di conservazione, ai sensi dell’articolo 5, par. 1, lett. e) del Regolamento 2016/679/UE, è determinato in base ai seguenti criter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fini di archiviazione (protocollo e conservazione documentale), il tempo stabilito dalle regole interne proprie all’Amministrazione regionale e da leggi e regolamenti in materi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altre finalità (ad es. rispondere a quesiti posti via mail, ecc.), il tempo necessario a raggiungere le finalità in parol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l’eventuale diffusione, il tempo previsto da leggi e regolamenti in materi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fini contabili per i 10 anni successivi all’ultimo pagamento al beneficiario, nel rispetto del termine previsto dalla normativa fiscale nazionale di riferi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competono i diritti previsti dal Regolamento 2016/679/UE e, in particolare, potrà chiedere al Sottoscritto l’accesso ai dati personali che La riguardano, la rettifica, l’integrazione o, ricorrendone gli estremi, la cancellazione o la limitazione del trattamento, ovvero opporsi al loro tratta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 diritto di proporre reclamo, ai sensi dell’articolo 77 del Regolamento 2016/679/UE, al Garante per la protezione dei dati personali con sede in Piazza di Monte Citorio n. 121, 00186 – ROMA, ovvero ad altra autorità europea di controllo competent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conferimento dei dati discende da un obbligo legal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interessato ha l’obbligo di fornire i dati personali; il loro eventuale mancato conferimento non consentirà l’avvio dell’intervento formativo ed il finanziamento dei progetti ove riconosciu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9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RETTORE </w:t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LA DIREZIONE FORMAZIONE E ISTRUZIONE </w:t>
      </w:r>
    </w:p>
    <w:p>
      <w:pPr>
        <w:pStyle w:val="Normal"/>
        <w:ind w:left="4956" w:firstLine="2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t. Massimo Marzano Bernardi</w:t>
      </w:r>
    </w:p>
    <w:p>
      <w:pPr>
        <w:pStyle w:val="Normal"/>
        <w:ind w:left="5387" w:hanging="0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tLeast" w:line="244" w:before="100" w:after="188"/>
        <w:jc w:val="both"/>
        <w:rPr>
          <w:rFonts w:ascii="Times New Roman" w:hAnsi="Times New Roman" w:eastAsia="Arial Unicode MS" w:cs="Times New Roman"/>
          <w:b/>
          <w:b/>
          <w:bCs/>
          <w:color w:val="555555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555555"/>
          <w:sz w:val="18"/>
          <w:szCs w:val="1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709" w:gutter="0" w:header="720" w:top="1701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 lettere; si ricorda minimo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F al Decreto n.   605  del    09/07/2020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F al Decreto n.   605     del  09/07/2020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55:00Z</dcterms:created>
  <dc:creator>maria-pastrello</dc:creator>
  <dc:description/>
  <cp:keywords/>
  <dc:language>en-US</dc:language>
  <cp:lastModifiedBy>Adriana Strozzi</cp:lastModifiedBy>
  <cp:lastPrinted>2020-07-08T08:58:00Z</cp:lastPrinted>
  <dcterms:modified xsi:type="dcterms:W3CDTF">2020-07-10T08:20:00Z</dcterms:modified>
  <cp:revision>10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