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SSUNZIONE DI STUDENTI IN CONTRATTO APPRENDISTATO PER LA QUALIFICA PROFESSION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  1769   del   29/11/2019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.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ad assumere presso la propria azienda con contratto di apprendistato per la qualifica professionale  ai sensi dell’art. 43 del D. Lgs. 81/2015  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 differenziata inserire solo la  qualifica conseguita 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ssumere con contratto di apprendistato  per la qualific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 1497   del   02/12/2019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6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19-12-03T09:36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