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 1769   del   29/11/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disponibili ad accogliere in azienda per il periodo di formazione di: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meno 400 ore durante il secondo anno;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/>
      </w:pPr>
      <w:r>
        <w:rPr>
          <w:rFonts w:cs="Times New Roman" w:ascii="Times New Roman" w:hAnsi="Times New Roman"/>
          <w:sz w:val="22"/>
        </w:rPr>
        <w:t xml:space="preserve">almeno 500 ore durante il terzo anno del percorso triennal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/diploma differenziati inserire solo la qualifica conseguita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per la qualifica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2 al Decreto n.   1497   del   02/12/2019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6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19-12-03T09:36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