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IDONEITÀ SEDI INTERVENTO DELL’ATTIVITÀ 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VERIFICA DOCUMENT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DENOMINAZIONE ENT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Legal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P. IVA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C.F. :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Ent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accreditamento: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463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Via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mune: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Mail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Referente per la sede 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Contratto di locazione (affitto/convenzione) o titolo di possesso degli spazi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Estremi registrazione del contratto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oneità locali a norme igieniche e di sicurezza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Requisiti D.Lgs 81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o Valutazione Rischi (artt. 28 e 29).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i/>
                <w:i/>
                <w:color w:val="548DD4"/>
                <w:sz w:val="18"/>
                <w:szCs w:val="18"/>
              </w:rPr>
            </w:pPr>
            <w:r>
              <w:rPr>
                <w:i/>
                <w:color w:val="548DD4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o con data certa del gg/mm/aaa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sione n…….. del  gg/mm/aaaa,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ore di lavoro Nome_Cognome, 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PP Nome_Cognome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Nomina del medico competente, </w:t>
            </w:r>
            <w:r>
              <w:rPr>
                <w:i/>
                <w:sz w:val="18"/>
                <w:szCs w:val="18"/>
              </w:rPr>
              <w:t>oppur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“L’attività del Soggetto non comporta l’obbligo della sorveglianza sanitaria secondo la normativa vigente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era o ordine di servizio di designazione dei lavoratori incaricati dell’attuazione delle misure di prevenzione incendi, lotta antincendio e di primo soccorso;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ti di frequenza ai corsi di formazione personale nominato al punto 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squadra di primo soccorso del gg/mm/aaaa firmata da Nome_Cognom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 di formazione erogati da Nome Ente, il gg/mm/aaa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squadra di lotta antincendio del gg/mm/aaaa firmata da Nome_Cogn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20" w:after="60"/>
              <w:ind w:left="276" w:hanging="180"/>
              <w:jc w:val="both"/>
              <w:rPr/>
            </w:pPr>
            <w:r>
              <w:rPr>
                <w:sz w:val="18"/>
                <w:szCs w:val="18"/>
              </w:rPr>
              <w:t xml:space="preserve">Corso di formazione erogati da </w:t>
            </w:r>
            <w:r>
              <w:rPr>
                <w:i/>
                <w:sz w:val="18"/>
                <w:szCs w:val="18"/>
              </w:rPr>
              <w:t>Nome Ente</w:t>
            </w:r>
            <w:r>
              <w:rPr>
                <w:sz w:val="18"/>
                <w:szCs w:val="18"/>
              </w:rPr>
              <w:t>,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e relativa formazione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zione RLS e relativa formaz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del gg/mm/aaaa a cura di ………. 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zione ai sensi ASR del 7/7/2016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RLS del gg/mm/aaaa a cura di ………. Corso 32 ore  Nome ente + data, aggiornamenti o RLS Territorial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, e registro dei controlli presidi antincen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e di evacuazione formalizzate 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ire gli estremi dell’impresa che esegue le manutenzioni dei presidi antincendi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zione dei Lavoratori sulla Sicurezza secondo quanto previsto Accordo Stato Regioni del </w:t>
            </w:r>
            <w:r>
              <w:rPr>
                <w:bCs/>
                <w:sz w:val="18"/>
                <w:szCs w:val="18"/>
              </w:rPr>
              <w:t>21/12/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i attestanti la formazione (attestati, registri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ibilità/Abitabilità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1 Agibilità/abitabilità dei locali rilasciata dal Comune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2 Dichiarazione Inizio Attività (DIA), o Segnalazione Certificata Inizio Attività (SCIA)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OLO per gli enti accreditati alla Formazion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i documenti casi B1 o B2 deve essere evidente la destinazione d’uso “formazione o didattica”.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caso in cui nell’Agibilità/Abitabilità o nella DIA/SCIA non sia riportata la destinazione d’uso “formazione o didattica” o altra destinazione d’uso equivalente, l’ente deve richiedere all’ULSS territorialmente competente il</w:t>
            </w:r>
          </w:p>
          <w:p>
            <w:pPr>
              <w:pStyle w:val="Testo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lla Osta Tecnico Sanitario per la rispondenza dei locali a Uso Didattic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USL, Comune, professionista), la data ed eventuale protocollo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tificato Prevenzione Incendi (C.P.I.)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2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.1: Certificato in corso di validità, nel caso in cui le attività svolte dall’ente o il contesto in cui si trova (es. condominio) ricade nell’ambito di applicazione del D.P.R. 151/2011 </w:t>
            </w:r>
          </w:p>
          <w:p>
            <w:pPr>
              <w:pStyle w:val="Normal"/>
              <w:spacing w:before="24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.2: In caso di C.P.I. scaduto, richiesta di rinnovo presentata ai VVF (PIN 3 Rinnovo), con dichiarazione “situazione non mutata” e perizia giurata del tecnico,  </w:t>
            </w:r>
          </w:p>
          <w:p>
            <w:pPr>
              <w:pStyle w:val="Normal"/>
              <w:spacing w:before="24" w:after="40"/>
              <w:jc w:val="both"/>
              <w:rPr/>
            </w:pPr>
            <w:r>
              <w:rPr>
                <w:sz w:val="18"/>
                <w:szCs w:val="18"/>
              </w:rPr>
              <w:t>- C.3: Segnalazione Certificata Inizio Attività (PIN 2 -SCIA),</w:t>
            </w:r>
          </w:p>
          <w:p>
            <w:pPr>
              <w:pStyle w:val="Testo"/>
              <w:spacing w:before="24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.4: Dichiarazione atto di notorietà “L’attività formativa soggetta all’ accreditamento regionale non rientra nel campo di applicazione del DPR 151/2011 per le seguenti motivazioni …. (circostanziate e motivate)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Comando provinciale VVF, professionista), la data ed eventuale numero di pratica dei VVF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Dichiarazione di Conformità Impianti Elettrici e Termic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(L. 46/90 o D.M. 37/08 dal 27/03/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.1.1: Dichiarazione/i di conformità rilasciata dall’impresa/e installatrice per impianti energia elettrica,  oppure 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2.1: Dichiarazione/i di conformità rilasciata dall’impresa/e installatrice per impianti di riscaldamento o climatizzazione; </w:t>
            </w:r>
            <w:r>
              <w:rPr>
                <w:i/>
                <w:sz w:val="18"/>
                <w:szCs w:val="18"/>
              </w:rPr>
              <w:t>oppure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2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Omologazione e Verifica periodica Impianti Elettrici di Messa a Terra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spacing w:val="6"/>
                <w:sz w:val="18"/>
                <w:szCs w:val="18"/>
              </w:rPr>
              <w:t>(D.P.R. 462/200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messa in servizio (artt 2 e 5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corsi 2 o  5 anni, è sufficiente E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inviata ad ARPAV (o ISPESL) sede di ..............  il gg/mm/aaaa;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emi della Verifica periodica (quinquennale o biennale).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verifica deve essere effettuata dall’ARPAV o Organismi individuati dal Min. Attività Produttiv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ttuata da ARPAV in data gg/mm/aaaa; oppure effettuata in data gg/mm/aaaa dal Nome Azienda + riferimenti autorizzazione del Minister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da parte “L’ente dichiara che per le proprie attività la verifica di legge deve essere effettuata ogni cinque anni” (in alternativa ogni due anni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sostitutiva di atto di notorietà del gg/mm/aaaa  firmata da Nome Cognome in qualità di Legale Rappresentante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Dispositivi di Protezione Contro le Scariche Atmosfer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F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zione contro i fulmini - Analisi del rischio, ovvero relazione firmata da un Tecnico Abilitato circa lo stato di protezione dell’edificio contro le scariche atmosferiche redatto secondo le norme CEI attualmente applicabili.</w:t>
            </w:r>
          </w:p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 già presente, occorre verificare che i risultati della valutazione effettuata nel ........ siano tuttora validi, alla luce della nuova norma CEI EN 62305-2 del Febbraio 2013. </w:t>
            </w:r>
          </w:p>
          <w:p>
            <w:pPr>
              <w:pStyle w:val="Testo"/>
              <w:spacing w:before="80" w:after="80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do la normativa vigente rende necessario l’impianto di protezione delle scariche atmosferiche si veda il punto </w:t>
            </w:r>
            <w:r>
              <w:rPr>
                <w:rFonts w:cs="Arial" w:ascii="Arial" w:hAnsi="Arial"/>
                <w:b/>
                <w:sz w:val="18"/>
                <w:szCs w:val="18"/>
              </w:rPr>
              <w:t>F2</w:t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rPr>
                <w:rFonts w:cs="Arial" w:ascii="Arial" w:hAnsi="Arial"/>
                <w:b/>
                <w:sz w:val="18"/>
                <w:szCs w:val="18"/>
              </w:rPr>
              <w:t>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zione del gg/mm/aaaa firmata Nome_Cognome, tecnico abilitato iscritto albo professionale ……. al numero …….. </w:t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a relazione risulta che l’edificio è …................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jc w:val="both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  <w:u w:val="single"/>
              </w:rPr>
              <w:t>Denuncia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fatta secondo Modello A (prima del 23.01.02) </w:t>
            </w:r>
            <w:r>
              <w:rPr>
                <w:rFonts w:cs="Arial" w:ascii="Arial" w:hAnsi="Arial"/>
                <w:i/>
                <w:spacing w:val="6"/>
                <w:sz w:val="18"/>
                <w:szCs w:val="18"/>
              </w:rPr>
              <w:t xml:space="preserve">oppure 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con modulistica ARPAV (dal 23.01.02) più 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>F3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/>
            </w:pPr>
            <w:r>
              <w:rPr>
                <w:spacing w:val="6"/>
                <w:sz w:val="18"/>
                <w:szCs w:val="18"/>
              </w:rPr>
              <w:t xml:space="preserve">F.3.1) </w:t>
            </w:r>
            <w:r>
              <w:rPr>
                <w:sz w:val="18"/>
                <w:szCs w:val="18"/>
              </w:rPr>
              <w:t>Estremi della Verifica periodica (quinquennale o biennale). La verifica deve essere effettuata dall’ARPAV o Organismi individuati dal Min. Att. Produttive;</w:t>
            </w:r>
          </w:p>
          <w:p>
            <w:pPr>
              <w:pStyle w:val="Normal"/>
              <w:spacing w:before="24" w:after="24"/>
              <w:jc w:val="both"/>
              <w:rPr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 xml:space="preserve">Più </w:t>
            </w:r>
            <w:r>
              <w:rPr>
                <w:sz w:val="18"/>
                <w:szCs w:val="18"/>
              </w:rPr>
              <w:t>F.3.2) Dichiarazione sostitutiva di atto di notorietà da parte del Soggetto “Il Soggetto dichiara che per le proprie attività la verifica di legge deve essere effettuata ogni cinque anni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Ascensori e Montacarich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(D.P.R. 162/99 come modificato dal D.P.R. 23/201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>Denuncia presso Comune, verifica periodica e manutenzioni (ARPAV o Organismi autorizzati) di Ascensori e montacarich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erifiche periodiche bienn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utenzioni semestr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Impianti Termic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(</w:t>
            </w:r>
            <w:r>
              <w:rPr>
                <w:b/>
                <w:spacing w:val="10"/>
                <w:sz w:val="18"/>
                <w:szCs w:val="18"/>
              </w:rPr>
              <w:t>DPR n. 412/93 - D.P.R. 74/2013 s.m.e i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Presenza del libretto di impianto (potenza nominale &lt; 35 kw) o del libretto di centrale (potenza nomi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35 kw), aggiornato con le manutenzioni e le verifiche periodiche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pporto di efficienza energetica di Tipo 1 o di Tipo 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rolli Periodici eseguiti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>, - riportare ultimi gg/mm/aaaa.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6"/>
                <w:sz w:val="18"/>
                <w:szCs w:val="18"/>
              </w:rPr>
            </w:pPr>
            <w:r>
              <w:rPr>
                <w:rFonts w:cs="Arial"/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Superamento delle barriere architettoniche.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b/>
                <w:sz w:val="18"/>
                <w:szCs w:val="18"/>
              </w:rPr>
              <w:t>(L. n.13/89 - DM 236/1989 - DPR 503/1996 - L.R. 16/200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- Agibilità/Abitabilità di cui si evince il soddisfacimento del requisito 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SCIA o altro documento analogo inoltrato al comune per lavori di adeguamento - messa a norma, per il superamento delle barriere architettoniche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Relazione tecnica redatta da un tecnico iscritto all’albo professional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geometra, ingegnere, architetto..)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B: La documentazione deve attestare l’accessibilità degli ambien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rFonts w:cs="Arial"/>
          <w:spacing w:val="6"/>
          <w:sz w:val="18"/>
          <w:szCs w:val="18"/>
        </w:rPr>
      </w:pPr>
      <w:r>
        <w:rPr>
          <w:rFonts w:cs="Arial"/>
          <w:spacing w:val="6"/>
          <w:sz w:val="18"/>
          <w:szCs w:val="18"/>
        </w:rPr>
        <w:t>NOTE ESPLICATIVE</w:t>
      </w:r>
    </w:p>
    <w:p>
      <w:pPr>
        <w:pStyle w:val="Normal"/>
        <w:jc w:val="both"/>
        <w:rPr>
          <w:rFonts w:cs="Arial"/>
          <w:spacing w:val="6"/>
          <w:sz w:val="16"/>
          <w:szCs w:val="16"/>
        </w:rPr>
      </w:pPr>
      <w:r>
        <w:rPr>
          <w:rFonts w:cs="Arial"/>
          <w:spacing w:val="6"/>
          <w:sz w:val="16"/>
          <w:szCs w:val="16"/>
        </w:rPr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Si ricorda che le risorse fisiche e tecnologiche possono essere di proprietà, oppure disponibili in virtù di contratto/convenzione d’uso. In ogni caso, l’idoneità alle norme igieniche e di sicurezza deve essere documentata a cura del Soggetto accreditato prima dell’Audit.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 xml:space="preserve">Punto B) Per locali come palcoscenici e teatri, il parere favorevole della commissione comunale al Pubblico Spettacolo, rilasciato ai sensi degli artt. 68, 69 e 80 del T.U.L.P.S, costituisce titolo equivalente. 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Punti D1 e D2) Nel caso di CPI valido, in sede di audit non è necessario verificare la documentazione relativa alla dichiarazione di conformità per gli impianti di distribuzione dell’energia elettrica e della centrale termica.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trike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trike/>
          <w:spacing w:val="6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 xml:space="preserve">VERIFICA IN LOCO IDONEITÀ SEDI INTERVENTO DELL’ATTIVITÀ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>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DENOMINAZIONE ENTE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Sede Legal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P. IVA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C.F. 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Ent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accreditamento: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746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Via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mune: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  <w:lang w:val="en-GB"/>
              </w:rPr>
              <w:t xml:space="preserve">Mail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Referente per la sede: 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Data Sopralluogo: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Auditor: </w:t>
            </w:r>
          </w:p>
        </w:tc>
      </w:tr>
    </w:tbl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7"/>
        <w:gridCol w:w="3033"/>
      </w:tblGrid>
      <w:tr>
        <w:trPr>
          <w:trHeight w:val="6214" w:hRule="atLeast"/>
        </w:trPr>
        <w:tc>
          <w:tcPr>
            <w:tcW w:w="1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PILOG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liev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ggeriment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 per l’Uffici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</w:rPr>
              <w:t>Riserve dell’Od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a copia del presente Resoconto resta agli atti dell’Organismo di Formazione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Il Legale Rappresentante o il Delegato dichiara di averne preso visione di ogni punto di questo resocon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78"/>
    </w:tblGrid>
    <w:tr>
      <w:trPr>
        <w:trHeight w:val="436" w:hRule="exact"/>
      </w:trPr>
      <w:tc>
        <w:tcPr>
          <w:tcW w:w="1367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12616" w:leader="none"/>
            </w:tabs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t xml:space="preserve">Allegato  E1 al Decreto n.   1497          del    02/12/2019           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71"/>
    </w:tblGrid>
    <w:tr>
      <w:trPr>
        <w:trHeight w:val="1283" w:hRule="exact"/>
      </w:trPr>
      <w:tc>
        <w:tcPr>
          <w:tcW w:w="14671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06629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29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  <w:t xml:space="preserve">                     </w:t>
          </w:r>
          <w:r>
            <w:rPr>
              <w:rFonts w:cs="Times New Roman" w:ascii="Times New Roman" w:hAnsi="Times New Roman"/>
              <w:sz w:val="20"/>
              <w:szCs w:val="20"/>
              <w:lang w:val="it-IT" w:eastAsia="it-IT"/>
            </w:rPr>
            <w:t>giunta regionale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 E1 al Decreto n.   1497      del   02/12/2019               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sto">
    <w:name w:val="testo"/>
    <w:basedOn w:val="Header"/>
    <w:qFormat/>
    <w:pPr>
      <w:tabs>
        <w:tab w:val="clear" w:pos="4819"/>
        <w:tab w:val="clear" w:pos="9638"/>
      </w:tabs>
    </w:pPr>
    <w:rPr>
      <w:rFonts w:ascii="Verdana" w:hAnsi="Verdana" w:cs="Times New Roman"/>
      <w:sz w:val="20"/>
      <w:szCs w:val="20"/>
    </w:rPr>
  </w:style>
  <w:style w:type="paragraph" w:styleId="Tabella">
    <w:name w:val="tabella"/>
    <w:basedOn w:val="Normal"/>
    <w:next w:val="Normal"/>
    <w:qFormat/>
    <w:pPr>
      <w:widowControl w:val="false"/>
      <w:tabs>
        <w:tab w:val="clear" w:pos="708"/>
        <w:tab w:val="left" w:pos="289" w:leader="none"/>
      </w:tabs>
      <w:jc w:val="both"/>
    </w:pPr>
    <w:rPr>
      <w:rFonts w:ascii="Times New Roman" w:hAnsi="Times New Roman" w:cs="Times New Roman"/>
      <w:sz w:val="20"/>
      <w:szCs w:val="20"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imes New Roman" w:hAnsi="Times New Roman" w:cs="Times New Roman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46:00Z</dcterms:created>
  <dc:creator>maria-pastrello</dc:creator>
  <dc:description/>
  <cp:keywords/>
  <dc:language>en-US</dc:language>
  <cp:lastModifiedBy>Adriana Strozzi</cp:lastModifiedBy>
  <cp:lastPrinted>2018-11-30T11:23:00Z</cp:lastPrinted>
  <dcterms:modified xsi:type="dcterms:W3CDTF">2019-12-03T09:46:00Z</dcterms:modified>
  <cp:revision>2</cp:revision>
  <dc:subject/>
  <dc:title>05 - Modello allegato orizzo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100.0000000000</vt:lpwstr>
  </property>
</Properties>
</file>