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LA QUALIFIC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1768  del  29/11/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.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la qualifica professionale  ai sensi dell’art. 43 del D. Lgs. 81/2015  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 differenziata inserire solo la  qualifica conseguita 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ssumere con contratto di apprendistato  per la qualific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1496  del  02/12/2019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2:00Z</dcterms:created>
  <dc:creator>maria-pastrello</dc:creator>
  <dc:description/>
  <cp:keywords/>
  <dc:language>en-US</dc:language>
  <cp:lastModifiedBy>Adriana Strozzi</cp:lastModifiedBy>
  <cp:lastPrinted>2018-11-30T11:39:00Z</cp:lastPrinted>
  <dcterms:modified xsi:type="dcterms:W3CDTF">2019-12-03T09:32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