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CCOGLIENZA DI STUDENTI IN ALTERNANZA SCUOLA-LAVOR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1768  del  29/11/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getto “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MS Mincho;ＭＳ 明朝" w:cs="Times New Roman" w:ascii="Times New Roman" w:hAnsi="Times New Roman"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disponibili ad accogliere in azienda per il periodo di formazione di: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meno 400 ore durante il secondo anno;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/>
      </w:pPr>
      <w:r>
        <w:rPr>
          <w:rFonts w:cs="Times New Roman" w:ascii="Times New Roman" w:hAnsi="Times New Roman"/>
          <w:sz w:val="22"/>
        </w:rPr>
        <w:t xml:space="preserve">almeno 500 ore durante il terzo anno del percorso triennale </w:t>
      </w:r>
    </w:p>
    <w:p>
      <w:pPr>
        <w:pStyle w:val="Normal"/>
        <w:spacing w:lineRule="exact" w:line="30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4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qualifica/diploma differenziati inserire solo la qualifica conseguita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ccogliere per la qualifica che gli stessi conseguiranno a conclusione del percorso du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2 al Decreto n.  1496    del   02/12/2019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28:00Z</dcterms:created>
  <dc:creator>maria-pastrello</dc:creator>
  <dc:description/>
  <cp:keywords/>
  <dc:language>en-US</dc:language>
  <cp:lastModifiedBy>Adriana Strozzi</cp:lastModifiedBy>
  <cp:lastPrinted>2018-11-30T11:40:00Z</cp:lastPrinted>
  <dcterms:modified xsi:type="dcterms:W3CDTF">2019-12-03T09:28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