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MODULISTICA PARTNER AZIENDALI 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__ _________ nato a ___________________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__________________ cap. _______ via ____________ tel. __________ fax __________ CF ____________________________ P.IVA __________________________________,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n.______________________________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he presso i propri uffici sono conservate le Dichiarazioni uniche per le imprese e le Dichiarazioni per le imprese collegate dei seguenti partner aziendali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168"/>
        <w:gridCol w:w="2429"/>
        <w:gridCol w:w="22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IV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hiarazione imprese collegate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/no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A tal proposito dichiara di aver provveduto alla verifica che quanto contenuto </w:t>
      </w:r>
      <w:r>
        <w:rPr>
          <w:sz w:val="22"/>
          <w:szCs w:val="20"/>
        </w:rPr>
        <w:t>nelle Dichiarazioni sopra citate permette il rispetto delle condizioni che consentono l’accesso alle attività progettual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Inoltre, qualora vengano inseriti in fase di realizzazione del progetto ulteriori partner aziendali, si impegna a compilare e inviare alla Direzione Formazione e Istruzione un’ulteriore dichiarazione e a conservare presso la propria sede tutte le Dichiarazioni di tali partner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F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 xml:space="preserve">n.    519  del  04/05/2017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4:00Z</dcterms:created>
  <dc:creator>Regione Veneto</dc:creator>
  <dc:description/>
  <cp:keywords/>
  <dc:language>en-US</dc:language>
  <cp:lastModifiedBy>RegioneDelVeneto</cp:lastModifiedBy>
  <cp:lastPrinted>2017-01-11T12:15:00Z</cp:lastPrinted>
  <dcterms:modified xsi:type="dcterms:W3CDTF">2017-05-05T06:54:00Z</dcterms:modified>
  <cp:revision>15</cp:revision>
  <dc:subject/>
  <dc:title>DGR n</dc:title>
</cp:coreProperties>
</file>