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 xml:space="preserve">Oggetto: </w:t>
        <w:tab/>
        <w:t>DGR n. 277 del 9 febbraio 2010. Campagna straordinaria di formazione per la diffusione della cultura della salute e della sicurezza. Art. 11, comma 7 – D.Lgs. 81/08. Avviso pubblico di apertura dei termini per la presentazione di progetti formativi rivolti al mondo dell’impresa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Regionale Formazione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Fondamenta Santa Lucia Cannaregio 23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nato a _____________ il ________________ domiciliato presso _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 ________________________ con sede legale in _______________ cap. _______ via ________________  tel. n. __________ fax n. _________ CF ______________ P.IVA ______________ </w:t>
      </w:r>
    </w:p>
    <w:p>
      <w:pPr>
        <w:pStyle w:val="Heading9"/>
        <w:ind w:right="-1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relativamente all’Avviso in oggetto indicato, l'ammissione dei n. ______ progetti di seguito elencati, allegati in copia cartacea alla presente istanza e già acquisiti via web dalla procedura regionale per la presentazione dei progetti on line: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4657"/>
        <w:gridCol w:w="1560"/>
        <w:gridCol w:w="953"/>
      </w:tblGrid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footnoteReference w:id="3"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ot. preventiv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n.moduli partn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 xml:space="preserve">Totale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Organismo suddetto: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/>
      </w:pPr>
      <w:r>
        <w:rPr>
          <w:rFonts w:cs="Times New Roman" w:ascii="Times New Roman" w:hAnsi="Times New Roman"/>
          <w:sz w:val="22"/>
          <w:szCs w:val="20"/>
        </w:rPr>
        <w:t xml:space="preserve">È </w:t>
      </w:r>
      <w:r>
        <w:rPr>
          <w:rFonts w:cs="Times New Roman" w:ascii="Times New Roman" w:hAnsi="Times New Roman"/>
          <w:sz w:val="22"/>
          <w:szCs w:val="22"/>
        </w:rPr>
        <w:t xml:space="preserve">un’impresa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’ iscritto all’Albo Regionale degli Enti accreditati per l’ambito della formazione continua al n. ____________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già presentato istanza di accreditamento per l’ambito della formazione continua in data _____ a mezzo _________________________________________________.</w:t>
      </w:r>
    </w:p>
    <w:p>
      <w:pPr>
        <w:pStyle w:val="TextBodyIndent"/>
        <w:tabs>
          <w:tab w:val="clear" w:pos="708"/>
          <w:tab w:val="left" w:pos="1701" w:leader="none"/>
        </w:tabs>
        <w:ind w:left="1843" w:right="-1" w:hanging="142"/>
        <w:rPr/>
      </w:pPr>
      <w:r>
        <w:rPr>
          <w:rFonts w:cs="Times New Roman" w:ascii="Times New Roman" w:hAnsi="Times New Roman"/>
          <w:sz w:val="14"/>
          <w:szCs w:val="20"/>
        </w:rPr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specificare la modalità di invio es. : raccomandata A.R., raccomandata a mano ecc.)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 ALTRESI’</w:t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 e il personale amministrativo, propri e dei soggetti partner, etc., avverrà sotto la responsabilità dello scrivente, il quale è tenuto ad acquisire agli atti della struttura la preventiva autorizzazione all'uso di tali dati personali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i allega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Copia cartacea di n. _____ progetti formativi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N.___ moduli di adesione in partnership (sottoscritti dai partner in originale)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ltri documenti (indicare quali)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____________________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ata,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5664" w:right="-1" w:firstLine="708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l legale rappresentante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__________________</w:t>
        <w:tab/>
        <w:tab/>
        <w:tab/>
        <w:tab/>
        <w:tab/>
        <w:tab/>
        <w:tab/>
        <w:t>_____________________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iportare il codice identificativo attribuito al progetto dal sistema di acquisizione dati on-l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iportare il numero dei moduli di adesione in partnership (All. E) per ciascun progett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 tal caso la presente istanza deve essere accompagnata dalla Dichiarazione unica per le imprese (Allegato F) debitamente compilata e sottoscrit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A al Decreto 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. 132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26 FEB 2010   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132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26 FEB 2010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47:00Z</dcterms:created>
  <dc:creator>maria-pastrello</dc:creator>
  <dc:description/>
  <cp:keywords/>
  <dc:language>en-US</dc:language>
  <cp:lastModifiedBy>monica-dantonio</cp:lastModifiedBy>
  <cp:lastPrinted>2010-02-26T10:59:00Z</cp:lastPrinted>
  <dcterms:modified xsi:type="dcterms:W3CDTF">2010-03-01T08:21:00Z</dcterms:modified>
  <cp:revision>10</cp:revision>
  <dc:subject/>
  <dc:title> </dc:title>
</cp:coreProperties>
</file>