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su carta intestata dell’Ente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ELENCO DELLE IMPRESE PARTNER DEL PROGETTO N. _________ (PARTNER AZIENDALI)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relativamente al progetto n. ___________ approvato con DDR n. 534 del 01/06/2010: nell’ambito della Campagna straordinaria di formazione per la diffusione della cultura della salute e della sicurezza. Art. 11, comma 7 – D.Lgs. 81/08 di cui alla DGR n. 277/2010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che presso i propri uffici sono conservate le Schede di adesione al progetto e le Dichiarazioni uniche dei partner di progetto delle seguenti imprese, dalle quali risulta che le stesse dichiaran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di non aver ricevuto un ordine di recupero a seguito di una precedente decisione della Commissione Europea che dichiara un aiuto illegale o incompatibile con il mercato comun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d</w:t>
      </w:r>
      <w:r>
        <w:rPr>
          <w:sz w:val="22"/>
          <w:szCs w:val="22"/>
        </w:rPr>
        <w:t>i non aver percepito - dal 01/01/2008 alla data di presentazione della domanda – alcun contributo a titolo di “de minimis” (ex Reg.(CE) 1998/2006) e/o di aiuti temporanei di importo limitato (ex Comunicazione (CE) (2009/C 16/01), come modificata dalla Comunicazione del 25 febbraio 2009 o da eventuali successive comunicazioni della Commissione europea e come successivamente attuata dal DPCM del 03/06/2009);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64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PRES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ITA Iva e/o C.F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data,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134" w:footer="68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20"/>
        <w:szCs w:val="22"/>
      </w:rPr>
      <w:t>DIREZIONE REGIONALE FORMAZIONE – Campagna Sicurezza 2010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2"/>
      </w:rPr>
      <w:t>DIREZIONE REGIONALE FORMAZIONE – Campagna Sicurezza 2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B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 1159   </w:t>
          </w:r>
          <w:r>
            <w:rPr>
              <w:b/>
              <w:bCs/>
              <w:sz w:val="28"/>
              <w:szCs w:val="28"/>
            </w:rPr>
            <w:t>del  24/09/2010</w:t>
          </w:r>
          <w:r>
            <w:rPr/>
            <w:t xml:space="preserve"> 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Carattere">
    <w:name w:val="Testo nota a piè di pagina Carattere Carattere"/>
    <w:basedOn w:val="Carpredefinitoparagrafo"/>
    <w:qFormat/>
    <w:rPr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49:00Z</dcterms:created>
  <dc:creator>Regione Veneto</dc:creator>
  <dc:description/>
  <cp:keywords/>
  <dc:language>en-US</dc:language>
  <cp:lastModifiedBy>valentina-marin</cp:lastModifiedBy>
  <cp:lastPrinted>2010-09-23T11:08:00Z</cp:lastPrinted>
  <dcterms:modified xsi:type="dcterms:W3CDTF">2010-09-24T09:14:00Z</dcterms:modified>
  <cp:revision>31</cp:revision>
  <dc:subject/>
  <dc:title>DGR n</dc:title>
</cp:coreProperties>
</file>