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dell’impresa richiedente …………………………………….. (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enominazione/ragione sociale, forma giuridica</w:t>
      </w:r>
      <w:r>
        <w:rPr>
          <w:rFonts w:cs="Times New Roman" w:ascii="Times New Roman" w:hAnsi="Times New Roman"/>
          <w:sz w:val="16"/>
          <w:szCs w:val="16"/>
          <w:lang w:eastAsia="zh-CN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in relazione a quanto previsto dall’Avviso Pubblico di cui alla DGR n. 1401/2016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IU’ COMPETENTI PIU’ COMPETITIVE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Es: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zh-CN"/>
              </w:rPr>
              <w:t>DGR n. 785  del 14/05/201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 50 del  22/05/201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ind w:left="708" w:hanging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   228     del  26/09/2016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228   del  26/09/2016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7:00Z</dcterms:created>
  <dc:creator>maria-pastrello</dc:creator>
  <dc:description/>
  <cp:keywords/>
  <dc:language>en-US</dc:language>
  <cp:lastModifiedBy>RegioneDelVeneto</cp:lastModifiedBy>
  <cp:lastPrinted>2016-03-16T13:54:00Z</cp:lastPrinted>
  <dcterms:modified xsi:type="dcterms:W3CDTF">2016-09-27T06:31:00Z</dcterms:modified>
  <cp:revision>22</cp:revision>
  <dc:subject/>
  <dc:title> </dc:title>
</cp:coreProperties>
</file>