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       -     -1401-2016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e le Dichiarazioni uniche per le imprese e le Dichiarazioni per le imprese collegate dei seguenti partner aziendal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8"/>
        <w:gridCol w:w="2429"/>
        <w:gridCol w:w="2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hiarazione imprese collegat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/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sopra citat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, si impegna a compilare e inviare alla Direzione Formazione e Istruzione un’ulteriore dichiarazione e a conservare presso la propria sede tutte le Dichiarazioni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68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F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 228  del     26/09/2016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Regione Veneto</dc:creator>
  <dc:description/>
  <cp:keywords/>
  <dc:language>en-US</dc:language>
  <cp:lastModifiedBy>RegioneDelVeneto</cp:lastModifiedBy>
  <cp:lastPrinted>2015-05-28T16:41:00Z</cp:lastPrinted>
  <dcterms:modified xsi:type="dcterms:W3CDTF">2016-09-27T06:31:00Z</dcterms:modified>
  <cp:revision>17</cp:revision>
  <dc:subject/>
  <dc:title>DGR n</dc:title>
</cp:coreProperties>
</file>