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 xml:space="preserve">MODULO RICHIESTA VOUCHER INDIVIDUAL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>OGGETTO: DGR n. 1654 del 21/10/2016 - Avviso pubblico per l’erogazione di voucher per l’accesso a Master di alta formazione sulle tematiche attinenti la gestione del cambiamento e delle crisi aziendali. DGR n. 788 del 14 Maggio 2015 – “Unità di Crisi aziendali, territoriali e settoriali - Implementazione e prosecuzione delle attività anni 2015 - 2017 - Affidamento in house providing a Veneto Lavoro”- L.R. n. 3 del 13 marzo 2009 e DGR n. 1675 del 18 ottobre 2011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/La sottoscritto/a ________________________________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to/a il _____________________a_______________________Provincia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Residente in via ______________________________________________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a ___________________________________________________Provincia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Domiciliat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>in via________________________________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_____________________________________________________Provincia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elefono n. ________________________________ Email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F ___________________________________________ P.IVA 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L’assegnazione di un voucher formativo individuale per la frequenza del seguente Master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7054"/>
      </w:tblGrid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 Master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Istituzione formativ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Sede di svolgimen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Durata total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sto del Master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finanziamento priva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ntributo richies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 ciascuno per quanto di propria competenza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di essere occupato in qualità di ___________________presso l’azienda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di essere disoccupato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proprio ISEE si colloca in una delle seguenti fasc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spacing w:before="0" w:after="120"/>
        <w:ind w:left="42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2268"/>
        <w:gridCol w:w="1417"/>
        <w:gridCol w:w="170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42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non usufruire di ulteriori finanziamenti pubblici per l’iscrizione e la partecipazione al corso per il quale fa richiesta di voucher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consentire al trattamento dei dati personali ai sensi dell'art. 10 L. 196/03, in forma cartacea e/o informatica, per  esigenze legate alle attività connesse e strumentali all'iniziativa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e di accettare integralmente le indicazioni, i criteri e le modalità indicati nell’Allegato B - Direttiva per </w:t>
      </w:r>
      <w:r>
        <w:rPr>
          <w:rFonts w:cs="Times New Roman" w:ascii="Times New Roman" w:hAnsi="Times New Roman"/>
          <w:szCs w:val="22"/>
        </w:rPr>
        <w:t xml:space="preserve">l’erogazione di voucher per l’accesso a Master di alta formazione, </w:t>
      </w:r>
      <w:r>
        <w:rPr>
          <w:rFonts w:cs="Times New Roman" w:ascii="Times New Roman" w:hAnsi="Times New Roman"/>
          <w:sz w:val="22"/>
          <w:szCs w:val="20"/>
        </w:rPr>
        <w:t xml:space="preserve">approvato con DGR n. 1654 del 21/10/2016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0"/>
        </w:rPr>
        <w:t>che le informazioni, i dati ivi riportati corrispondono al vero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il sottoscritto decade dai benefici eventualmente concessi.</w:t>
      </w:r>
    </w:p>
    <w:p>
      <w:pPr>
        <w:pStyle w:val="TextBodyIndent"/>
        <w:spacing w:before="0" w:after="120"/>
        <w:ind w:left="426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0"/>
        </w:rPr>
        <w:t>RICHIEDE ALTRESI’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he il valore del voucher richiesto sia erogato direttamente all’Istituzione Formativa secondo le modalità previste dall’Allegato B alla DGR n. 1654/16 - Direttiva per l’erogazione </w:t>
      </w:r>
      <w:r>
        <w:rPr>
          <w:rFonts w:cs="Times New Roman" w:ascii="Times New Roman" w:hAnsi="Times New Roman"/>
          <w:szCs w:val="22"/>
        </w:rPr>
        <w:t>di voucher per l’accesso a Master di alta formazione.</w:t>
      </w:r>
    </w:p>
    <w:p>
      <w:pPr>
        <w:pStyle w:val="TextBodyIndent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SI IMPEGNA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dare comunicazione immediata alla Regione del Veneto - Direzione Formazione e Istruzione, in caso di rinuncia od  interruzione di frequenza del percorso formativo per il quale ha richiesto il voucher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frequentare l’attività formativa per almeno il 70% delle ore previste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conseguire il titolo in esito al percorso (se previsto)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d accettare l’attività di controllo e vigilanza espletata dalla Regione del Veneto anche presso la sede formativa del corso.</w:t>
      </w:r>
    </w:p>
    <w:p>
      <w:pPr>
        <w:pStyle w:val="TextBodyIndent"/>
        <w:spacing w:before="0" w:after="120"/>
        <w:ind w:left="284"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___________________________</w:t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5605</wp:posOffset>
                </wp:positionH>
                <wp:positionV relativeFrom="page">
                  <wp:posOffset>1170940</wp:posOffset>
                </wp:positionV>
                <wp:extent cx="6806565" cy="177800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177840"/>
                          <a:chOff x="0" y="0"/>
                          <a:chExt cx="68065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6520" cy="17712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0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0" h="0">
                                <a:moveTo>
                                  <a:pt x="0" y="0"/>
                                </a:moveTo>
                                <a:lnTo>
                                  <a:pt x="10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20"/>
                            <a:ext cx="680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0" h="0">
                                <a:moveTo>
                                  <a:pt x="0" y="0"/>
                                </a:moveTo>
                                <a:lnTo>
                                  <a:pt x="10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92.2pt;width:535.95pt;height:14pt" coordorigin="623,1844" coordsize="10719,280">
                <v:rect id="shape_0" fillcolor="#dbdbdb" stroked="f" o:allowincell="f" style="position:absolute;left:623;top:1844;width:10718;height:278;mso-wrap-style:none;v-text-anchor:middle;mso-position-horizontal-relative:page;mso-position-vertical-relative:page">
                  <v:fill o:detectmouseclick="t" type="solid" color2="#242424"/>
                  <v:stroke color="#3465a4" joinstyle="round" endcap="flat"/>
                  <w10:wrap type="none"/>
                </v:rect>
                <v:shape id="shape_0" path="m0,0l10710,0e" stroked="t" o:allowincell="f" style="position:absolute;left:623;top:1844;width:107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710,0e" stroked="t" o:allowincell="f" style="position:absolute;left:623;top:2123;width:107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SCHEDA BENEFICIARIO</w:t>
      </w:r>
    </w:p>
    <w:p>
      <w:pPr>
        <w:pStyle w:val="Normal"/>
        <w:widowControl w:val="false"/>
        <w:autoSpaceDE w:val="false"/>
        <w:spacing w:lineRule="exact" w:line="248" w:before="32" w:after="0"/>
        <w:ind w:left="3343" w:right="-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ognome e nome: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240"/>
        <w:ind w:right="-1" w:hanging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enere: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a di nascita: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dice fiscale: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zione/cittadinanza: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idenza: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52" w:before="3" w:after="240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omicilio: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lefono/Cellulare: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tro recapito: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mail: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olo di studio: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Motivazioni / prospettive professionali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40" w:after="12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sperienze lavorative coerenti con il Master scelto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formativa ai sensi dell’articolo 13, Decreto Legislativo 30 giugno 2003, n. 19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Codice in materia di protezione dei dati personali -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Decreto Legislativo n. 196/2003 prevede la tutela delle persone fisiche rispetto al trattamento dei dati personal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econdo la legge tale trattamento sarà improntato ai principi di correttezza, liceità e trasparenza, tutelando la Sua riservatezza e i Suoi diritt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 dati raccolti potranno essere trattati anche per finalità statistich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La gestione dei Suoi dati, nella sua qualità di legale rappresentante o di procuratore/amministratore/direttore generale/dirigente munito di potere di rappresentanza, è informatizzata/manuale. I suoi dati personali non saranno comunicati né diffusi, salvi i casi previsti dalla normativa vigen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titolare del trattamento è Regione Veneto/Giunta Regionale con sede in: Venezia, Palazzo Balbi – Dorsoduro 3901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responsabile del trattamento è il Direttore della Sezione Formazione, con sede in Venezia, Fondamenta S. Lucia – Cannaregio, 23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ome noto, Le competono tutti i diritti previsti dall’articolo 7 del D.Lgs. n. 196/2003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3540" w:firstLine="708"/>
        <w:jc w:val="center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IL DIRETTORE DELLA DIREZIONE</w:t>
      </w:r>
    </w:p>
    <w:p>
      <w:pPr>
        <w:pStyle w:val="Normal"/>
        <w:ind w:left="3540" w:firstLine="708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FORMAZIONE E ISTRUZIONE</w:t>
      </w:r>
    </w:p>
    <w:p>
      <w:pPr>
        <w:pStyle w:val="Normal"/>
        <w:ind w:left="3540" w:firstLine="708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ott. Massimo Marzano Bernardi</w:t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90" w:before="2" w:after="0"/>
        <w:outlineLvl w:val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ilare solo se diverso dalla residenz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è facoltà al soggetto richiedente non dichiarare la fascia ISEE di appartenenza. In tal caso, non sarà attribuito alcun punteggio collegato a tale criterio, come previsto nel paragrafo n. 10, Allegato B, DGR n. 1654/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319 del 28/10/2016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319 del 28/10/2016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04:00Z</dcterms:created>
  <dc:creator>maria-pastrello</dc:creator>
  <dc:description/>
  <cp:keywords/>
  <dc:language>en-US</dc:language>
  <cp:lastModifiedBy>RegioneDelVeneto</cp:lastModifiedBy>
  <cp:lastPrinted>2013-05-15T15:11:00Z</cp:lastPrinted>
  <dcterms:modified xsi:type="dcterms:W3CDTF">2016-11-02T15:31:00Z</dcterms:modified>
  <cp:revision>12</cp:revision>
  <dc:subject/>
  <dc:title> </dc:title>
</cp:coreProperties>
</file>