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voucher per l’accesso aL Master di alta formazione sulle tematiche attinenti la gestione del cambiamento e delle crisi aziendali.</w:t>
      </w:r>
    </w:p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(DGR n. 1593 del 30/10/2018)</w:t>
      </w:r>
    </w:p>
    <w:p>
      <w:pPr>
        <w:pStyle w:val="Contents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ISTRO PRESENZE ALLIEV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TIVITA’ FORMATIVA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88"/>
        <w:gridCol w:w="851"/>
        <w:gridCol w:w="992"/>
        <w:gridCol w:w="1276"/>
        <w:gridCol w:w="850"/>
        <w:gridCol w:w="855"/>
        <w:gridCol w:w="982"/>
        <w:gridCol w:w="9"/>
      </w:tblGrid>
      <w:tr>
        <w:trPr>
          <w:trHeight w:val="6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ituzione Formativa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Master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rata complessiva in or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 ORE A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E OUTD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 ORE F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o complessivo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i identificativi ID voucher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shd w:fill="E5E5E5" w:val="clear"/>
        <w:ind w:left="993" w:right="850" w:hanging="0"/>
        <w:rPr>
          <w:sz w:val="22"/>
          <w:szCs w:val="22"/>
        </w:rPr>
      </w:pPr>
      <w:r>
        <w:rPr>
          <w:sz w:val="22"/>
          <w:szCs w:val="22"/>
        </w:rPr>
        <w:t>Il presente registro è composto da pagine numerate da n. _____ a  n. 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5E5E5" w:val="clear"/>
        <w:ind w:left="993" w:right="85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data                                   </w:t>
      </w:r>
      <w:r>
        <w:rPr>
          <w:rFonts w:cs="Times New Roman" w:ascii="Times New Roman" w:hAnsi="Times New Roman"/>
          <w:sz w:val="22"/>
          <w:szCs w:val="22"/>
          <w:vertAlign w:val="subscript"/>
        </w:rPr>
        <w:t>timbro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visto</w:t>
      </w:r>
    </w:p>
    <w:p>
      <w:pPr>
        <w:pStyle w:val="Normal"/>
        <w:shd w:fill="E5E5E5" w:val="clear"/>
        <w:ind w:left="993" w:right="85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_____________                                                        ________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ZIONE DEL REGISTRO DIDAT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registro didattico, che attesta il regolare svolgimento delle attività corsuali del Master, ha valenza di atto pubblic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registro sono da evitare omissioni e alterazioni che potrebbero costituire illeciti penal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essere compilato giorno per giorno in tutte le sue parti, fatti salvi i riepiloghi delle ore svolte ed il visto del Responsabile del Progetto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i allievi devono apporre la loro firma in entrata al momento della stessa e, analogamente, in uscita al momento e non prima della stes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riportare la data di lezione in ogni pagi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entrata a lezione iniziata o di uscita anticipata di un allievo, il docente deve annotare nell’apposito riquadro a fondo pagina l’orario di ingresso o di usci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ind w:firstLine="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 termine di ogni giornata di lezione deve essere apposta la dicitura “assente” sulle caselle firma degli allievi assenti o le stesse devono essere barra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registro didattico deve essere conservato e disponibile per eventuali controlli presso la sede di svolgimento del cors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229"/>
      </w:tblGrid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dell’allievo</w:t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1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155"/>
        <w:gridCol w:w="2367"/>
        <w:gridCol w:w="2522"/>
        <w:gridCol w:w="2523"/>
        <w:gridCol w:w="2794"/>
      </w:tblGrid>
      <w:tr>
        <w:trPr>
          <w:trHeight w:val="19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. n. ____________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esenze del giorno ______________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mbro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sto per vidimazione</w:t>
            </w:r>
          </w:p>
        </w:tc>
      </w:tr>
      <w:tr>
        <w:trPr>
          <w:trHeight w:val="322" w:hRule="atLeast"/>
        </w:trPr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</w:t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l’inizio della lezione</w:t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 termine della lezione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ARIO DI LE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rogramma svolto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1175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e (entrate in ritardo, uscite anticipate, variazioni di orario delle  lezioni rispetto al calendario ):</w:t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esenze del gior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ore del giorno</w:t>
            </w:r>
          </w:p>
        </w:tc>
        <w:tc>
          <w:tcPr>
            <w:tcW w:w="2523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ogressivo delle or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sto del Responsabile del progetto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</w:t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56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al Decreto n. 1081 del 31/10/2018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al Decreto n. 1081 del 31/10/2018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bCs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/>
      <w:jc w:val="both"/>
      <w:textAlignment w:val="baseline"/>
    </w:pPr>
    <w:rPr>
      <w:rFonts w:ascii="Verdana" w:hAnsi="Verdana" w:cs="Times New Roman"/>
      <w:sz w:val="20"/>
      <w:szCs w:val="18"/>
    </w:rPr>
  </w:style>
  <w:style w:type="paragraph" w:styleId="A5Elencopuntato">
    <w:name w:val="a5)  Elenco puntato"/>
    <w:basedOn w:val="Normal"/>
    <w:qFormat/>
    <w:pPr>
      <w:spacing w:lineRule="auto" w:line="360"/>
      <w:jc w:val="both"/>
    </w:pPr>
    <w:rPr>
      <w:rFonts w:ascii="Verdana" w:hAnsi="Verdana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6:00Z</dcterms:created>
  <dc:creator>maria-pastrello</dc:creator>
  <dc:description/>
  <cp:keywords/>
  <dc:language>en-US</dc:language>
  <cp:lastModifiedBy>RegioneDelVeneto</cp:lastModifiedBy>
  <cp:lastPrinted>2018-10-31T15:08:00Z</cp:lastPrinted>
  <dcterms:modified xsi:type="dcterms:W3CDTF">2018-10-31T14:11:00Z</dcterms:modified>
  <cp:revision>10</cp:revision>
  <dc:subject/>
  <dc:title> </dc:title>
</cp:coreProperties>
</file>