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1059"/>
        <w:gridCol w:w="823"/>
        <w:gridCol w:w="826"/>
        <w:gridCol w:w="588"/>
        <w:gridCol w:w="949"/>
        <w:gridCol w:w="1103"/>
        <w:gridCol w:w="649"/>
        <w:gridCol w:w="649"/>
        <w:gridCol w:w="654"/>
      </w:tblGrid>
      <w:tr>
        <w:trPr>
          <w:trHeight w:val="1128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GLIO MOBILE ATTIVITA’ INDIVIDU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VVISO PUBBLICO PER L’EROGAZIONE DI VOUCHER PER L’ACCESSO AL MASTER DI ALTA FORMAZIONE SULLE TEMATICHE ATTINENTI LA GESTIONE DEL CAMBIAMENTO E DELLE CRISI AZIENDALI – DGR 1593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tituzione Formativa</w:t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Mas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complessiva in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cui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 FA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 OUTDOOR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 P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o compless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identificativo ID vouch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7"/>
        <w:shd w:fill="E5E5E5" w:val="clear"/>
        <w:ind w:left="709" w:right="566" w:hanging="0"/>
        <w:rPr/>
      </w:pPr>
      <w:r>
        <w:rPr/>
        <w:t>Il presente foglio mobile è composto da pagine numerate da n. __ a  n. ___</w:t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</w:rPr>
        <w:t xml:space="preserve">data                                    </w:t>
      </w:r>
      <w:r>
        <w:rPr>
          <w:rFonts w:cs="Times New Roman" w:ascii="Times New Roman" w:hAnsi="Times New Roman"/>
          <w:vertAlign w:val="subscript"/>
        </w:rPr>
        <w:t>timbro</w:t>
      </w:r>
      <w:r>
        <w:rPr>
          <w:rFonts w:cs="Times New Roman" w:ascii="Times New Roman" w:hAnsi="Times New Roman"/>
        </w:rPr>
        <w:t xml:space="preserve">                                    visto</w:t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                                                                   ___________</w:t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ILAZIONE DEL FOGLIO MOBI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2"/>
          <w:szCs w:val="22"/>
        </w:rPr>
        <w:t>Il foglio mobile, che attesta il regolare svolgimento delle attività corsuali del Master, ha valenza di atto pubblico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l foglio mobile sono da evitare omissioni e alterazioni che potrebbero costituire illeciti penali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altresì da evitare abrasioni e/o cancellatur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foglio mobile deve essere compilato giorno per giorno in tutte le sue parti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llievo deve apporre la propria firma in entrata al momento della stess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docente, al termine della lezione sostenuta, deve annotare il modulo, l’argomento e l’orario della stessa ed apporre la propria firm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2"/>
          <w:szCs w:val="22"/>
        </w:rPr>
        <w:t>Al termine di ogni giornata di lezione deve essere apposta la dicitura “assente” sulla casella firma dell’allievo assente o barrare la stess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720" w:top="925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foglio mobile deve essere conservato e disponibile per eventuali controlli presso la sede di svolgimento del corso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1305"/>
        <w:gridCol w:w="2027"/>
        <w:gridCol w:w="1216"/>
        <w:gridCol w:w="660"/>
        <w:gridCol w:w="550"/>
        <w:gridCol w:w="1748"/>
        <w:gridCol w:w="1847"/>
      </w:tblGrid>
      <w:tr>
        <w:trPr>
          <w:trHeight w:val="552" w:hRule="atLeast"/>
        </w:trPr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VOUCHER: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E COGNOME:</w:t>
            </w:r>
          </w:p>
        </w:tc>
      </w:tr>
      <w:tr>
        <w:trPr>
          <w:trHeight w:val="55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DE DI SVOLGIMENTO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GOMENTO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RE ATTIVITA’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DIVIDUAL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LLE OR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LLE OR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ALLIEVO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DOCENTE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VOUCHER: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E COGNOME:</w:t>
            </w:r>
          </w:p>
        </w:tc>
      </w:tr>
      <w:tr>
        <w:trPr>
          <w:trHeight w:val="55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DE DI SVOLGIMENTO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GOMENTO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RE ATTIVITA’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DIVIDUALE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LLE OR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LLE OR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ALLIEVO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DOCENTE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VOUCHER: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E COGNOME:</w:t>
            </w:r>
          </w:p>
        </w:tc>
      </w:tr>
      <w:tr>
        <w:trPr>
          <w:trHeight w:val="55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DE DI SVOLGIMENTO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GOMENTO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RE ATTIVITA’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DIVIDUAL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LLE OR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LLE OR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ALLIEVO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DOCENTE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 Legale Rappresentante dell’Istituzione Formativa erogatrice del Master e il partecipante, utilizzatore del voucher, dichiarano di essere consapevoli delle sanzioni penali nel caso di dichiarazioni non veritiere, di formazione o di uso di atti falsi, richiamate dall’art. 76 del D.P.R. 445 del 28/12/2000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8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134" w:right="566" w:gutter="0" w:header="720" w:top="925" w:footer="720" w:bottom="11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e firma del voucherista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left="851"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51"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e firma del Legale rappresentante        dell’Istituzione Formativa erogatrice</w:t>
      </w:r>
    </w:p>
    <w:p>
      <w:pPr>
        <w:pStyle w:val="Normal"/>
        <w:ind w:left="851"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51" w:right="2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sectPr>
          <w:type w:val="continuous"/>
          <w:pgSz w:w="11906" w:h="16838"/>
          <w:pgMar w:left="1134" w:right="566" w:gutter="0" w:header="720" w:top="925" w:footer="720" w:bottom="113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134" w:right="566" w:gutter="0" w:header="720" w:top="925" w:footer="720" w:bottom="113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 Legale Rappresentante dell’Istituzione Formativa erogatrice del Master e il partecipante dichiarano di essere informati, ai sensi e per gli effetti dell’art. 13, Regolamento 2016/679/UE – GDPR, che i dati personali raccolti saranno trattati, anche con strumenti informatici, esclusivamente nell’ambito del procedimento per il quale la presente dichiarazione viene resa.</w:t>
      </w:r>
    </w:p>
    <w:sectPr>
      <w:type w:val="continuous"/>
      <w:pgSz w:w="11906" w:h="16838"/>
      <w:pgMar w:left="1134" w:right="566" w:gutter="0" w:header="720" w:top="925" w:footer="720" w:bottom="11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D al Decreto n. 1081 del 31/10/2018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al Decreto n. 1081 del 31/10/2018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D al Decreto n. 1081 del 31/10/2018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D al Decreto n. 1081 del 31/10/2018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hadow w:val="false"/>
        <w:imprint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ITOLODOCUMENTO">
    <w:name w:val="a) TITOLO DOCUMENTO"/>
    <w:qFormat/>
    <w:pPr>
      <w:widowControl/>
      <w:bidi w:val="0"/>
      <w:spacing w:lineRule="auto" w:line="360"/>
      <w:jc w:val="center"/>
    </w:pPr>
    <w:rPr>
      <w:rFonts w:ascii="Verdana" w:hAnsi="Verdana" w:eastAsia="Times New Roman" w:cs="Verdana"/>
      <w:b/>
      <w:bCs/>
      <w:color w:val="auto"/>
      <w:sz w:val="28"/>
      <w:szCs w:val="28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4:00Z</dcterms:created>
  <dc:creator>maria-pastrello</dc:creator>
  <dc:description/>
  <cp:keywords/>
  <dc:language>en-US</dc:language>
  <cp:lastModifiedBy>RegioneDelVeneto</cp:lastModifiedBy>
  <cp:lastPrinted>2018-10-31T15:08:00Z</cp:lastPrinted>
  <dcterms:modified xsi:type="dcterms:W3CDTF">2018-10-31T14:11:00Z</dcterms:modified>
  <cp:revision>11</cp:revision>
  <dc:subject/>
  <dc:title> </dc:title>
</cp:coreProperties>
</file>