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380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MODULO DI ADESIONE IN PARTNERSHI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da allegare alla domanda in caso di presentazione da parte di un Organismo di formazione non Istituto professional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106 del 02/02/20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rso la qualifica di OSS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corsi di integrazione delle competenze per diplomati e diplomandi degli Istituti Professionali ad indirizzo Servizi Socio Sanitari e Servizi per la sanità e l’Assistenza social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Cs w:val="false"/>
          <w:sz w:val="24"/>
          <w:highlight w:val="green"/>
        </w:rPr>
      </w:pPr>
      <w:r>
        <w:rPr>
          <w:rFonts w:cs="Times New Roman" w:ascii="Times New Roman" w:hAnsi="Times New Roman"/>
          <w:bCs w:val="false"/>
          <w:sz w:val="24"/>
        </w:rPr>
        <w:t>Descrizione del partner (Istituto professionale)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before="120" w:after="12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enominazione: ________________________________________________________________________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atura giuridica: _______________________________________________________________________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: _______________________________________ Fax: ______________________________________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mail: _____________________________________ PEC: _____________________________________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ner già accreditato in Regione del Veneto ai sensi della L.R. n. 19/2002     NO </w:t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cs="Times New Roman" w:ascii="Times New Roman" w:hAnsi="Times New Roman"/>
          <w:sz w:val="22"/>
          <w:szCs w:val="22"/>
        </w:rPr>
        <w:t xml:space="preserve">     SI </w:t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 accreditato indicare cod. accreditamento __________       e       cod. Ente ____________</w:t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Referente del partner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sz w:val="22"/>
        </w:rPr>
        <w:t>Tel: _______________________ Fax: ________________________ Cell: _________________________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sz w:val="22"/>
        </w:rPr>
        <w:t>e-mail: 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Heading3"/>
        <w:spacing w:before="0" w:after="120"/>
        <w:ind w:left="284" w:hanging="284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Presentazione del partner (esperienza specifica)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TextBodyIndent"/>
        <w:spacing w:lineRule="auto" w:line="360"/>
        <w:ind w:right="0" w:hanging="0"/>
        <w:rPr>
          <w:rFonts w:ascii="Times New Roman" w:hAnsi="Times New Roman" w:cs="Times New Roman"/>
          <w:bCs/>
          <w:sz w:val="22"/>
          <w:szCs w:val="20"/>
        </w:rPr>
      </w:pPr>
      <w:r>
        <w:rPr>
          <w:rFonts w:cs="Times New Roman" w:ascii="Times New Roman" w:hAnsi="Times New Roman"/>
          <w:bCs/>
          <w:sz w:val="22"/>
          <w:szCs w:val="20"/>
        </w:rPr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___________ domiciliato presso _______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0"/>
        </w:rPr>
        <w:t xml:space="preserve"> dell’Istituto scolastico _____________________________________ con sede legale in _________________________ cap. _________ via _______________________________</w:t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 xml:space="preserve">CF ______________________ P.IVA _____________________, </w:t>
      </w:r>
    </w:p>
    <w:p>
      <w:pPr>
        <w:pStyle w:val="Normal"/>
        <w:ind w:right="142" w:hanging="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Heading6"/>
        <w:ind w:left="426" w:right="142" w:hanging="0"/>
        <w:rPr/>
      </w:pPr>
      <w:r>
        <w:rPr/>
        <w:t>DICHIA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right="142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partner del percorso formativo in oggetto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right="142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condividerne pertanto obiettivi, finalità e strumenti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affidate le seguenti funzioni per un monte/ore complessivo pari a: ____, specificate come segue:</w:t>
      </w:r>
    </w:p>
    <w:tbl>
      <w:tblPr>
        <w:tblW w:w="53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34"/>
      </w:tblGrid>
      <w:tr>
        <w:trPr>
          <w:trHeight w:val="22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elenco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zi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elenco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. ore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elenco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elenco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elenco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elenco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elenco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elenco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elenco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elenco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eelenco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Legenda delle funzioni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ettazione e sviluppo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rmazione/Docenz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utorin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eelenco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eelenco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elenco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elenco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elenco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elenco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elenco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elenco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elenco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elenco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elenco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elenco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elenco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     Timbro dell’Istituto professionale</w:t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e firma in originale del Legale Rappresentante</w:t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Qualora l’Ente partner intenda partecipare al bando di accreditamento ai sensi della L.R. n. 19/2002 si suggerisce di conservare le seguenti evidenze documentali: contratti/lettere d’incarico del personale coinvolto nell’erogazione delle attività formative e copie dei registri d’aula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09" w:top="18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e persona diversa dal legale rappresentante, allegare atto di procura, in originale o in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276"/>
    </w:tblGrid>
    <w:tr>
      <w:trPr>
        <w:trHeight w:val="584" w:hRule="exact"/>
      </w:trPr>
      <w:tc>
        <w:tcPr>
          <w:tcW w:w="871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B  al  Decreto n. </w:t>
          </w: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 44  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del</w:t>
          </w: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   04/02/2021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276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134"/>
    </w:tblGrid>
    <w:tr>
      <w:trPr>
        <w:trHeight w:val="1293" w:hRule="exact"/>
      </w:trPr>
      <w:tc>
        <w:tcPr>
          <w:tcW w:w="871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B  al 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.    44   del    04/02/2021  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13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33:00Z</dcterms:created>
  <dc:creator>maria-pastrello</dc:creator>
  <dc:description/>
  <cp:keywords/>
  <dc:language>en-US</dc:language>
  <cp:lastModifiedBy>Monica D'Antonio</cp:lastModifiedBy>
  <cp:lastPrinted>2021-02-03T12:10:00Z</cp:lastPrinted>
  <dcterms:modified xsi:type="dcterms:W3CDTF">2021-02-04T12:27:00Z</dcterms:modified>
  <cp:revision>13</cp:revision>
  <dc:subject/>
  <dc:title> </dc:title>
</cp:coreProperties>
</file>