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ELLO DOMANDA DI ATTIVAZIONE PERCORSI GIÀ APPROVAT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  Piano regionale dell’offerta sussidiaria di percorsi triennali di istruzione e formazione negli  Istituti Professionali di Stato da realizzare nel triennio 2016-2019. L.R. n. 53/2003 e DPR n. 87/2010. DGR n. 2127 del 30/12/2015. </w:t>
      </w:r>
    </w:p>
    <w:p>
      <w:pPr>
        <w:pStyle w:val="Normal"/>
        <w:ind w:left="1134" w:hanging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attivazione di percorsi triennali già approvati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zione Forma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forma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, iscritto  all’Elenco Regionale degli organismi di formazione accreditati di cui alla L.R. 19/2002; </w:t>
      </w:r>
    </w:p>
    <w:p>
      <w:pPr>
        <w:pStyle w:val="Heading9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mente all’avviso in oggetto indicato, l'attivazione anche per il triennio 2016-2019 dei percorsi di istruzione e formazione professionale di seguito elencati, già approvati in precedenti Piani di Offerta Sussidiari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TABELLA RIEPILOGATIV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827"/>
        <w:gridCol w:w="1134"/>
        <w:gridCol w:w="1701"/>
        <w:gridCol w:w="979"/>
      </w:tblGrid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d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alifi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percorsi di IeF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.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i progetti presentati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triennali nel rispetto delle disposizioni previste dalla  Direttiva di riferimento, allegato B alla DGR 2127  del 30/12/2015  e in particolare 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llegato A all’Accordo territoriale del 13.1.2011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l’attestato di qualifica regionale a conclusione del percorso trienna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, per la gestione delle attività e per le comunicazioni previste dalla Direttiva di riferimento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la qualifica professionale a conclusione del trienni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atto che l’intervento è finalizzato all’assolvimento dell’obbligo di istruzione e al diritto-dovere all’istruzione-formazione;</w:t>
      </w:r>
    </w:p>
    <w:p>
      <w:pPr>
        <w:pStyle w:val="Rientrocorpodeltesto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OM 87 del 3.12.2004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Istituto Professionale suddetto è iscritto all’Albo Regionale degli Enti accreditati al n. 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modulazione quadro orario in relazione alla presenza dei moduli “Cultura del territorio” e “Cultura della sicurezza"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7"/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RIMODULAZIONE DEL QUADRO ORARIO ANNUALE DEL PERCORSO DI ISTRUZIONE E FORMAZIONE PER IL CONSEGUIMENTO DELLA QUALIFICA DI:</w:t>
      </w:r>
    </w:p>
    <w:p>
      <w:pPr>
        <w:pStyle w:val="Normal"/>
        <w:numPr>
          <w:ilvl w:val="1"/>
          <w:numId w:val="4"/>
        </w:numPr>
        <w:spacing w:before="120" w:after="0"/>
        <w:ind w:left="1780" w:hanging="703"/>
        <w:jc w:val="both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 xml:space="preserve">operatore ai servizi di promozione ed accoglienza: indirizzo strutture ricettive,  </w:t>
      </w:r>
    </w:p>
    <w:p>
      <w:pPr>
        <w:pStyle w:val="Normal"/>
        <w:numPr>
          <w:ilvl w:val="1"/>
          <w:numId w:val="4"/>
        </w:numPr>
        <w:spacing w:before="120" w:after="0"/>
        <w:ind w:left="1780" w:hanging="703"/>
        <w:jc w:val="both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operatore ai servizi di promozione ed accoglienza: indirizzo servizi  del turismo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attuazione del Protocollo di intesa tra Regione Veneto, Ufficio Scolastico Regionale per il Veneto,  Confturismo veneto, Federturismo veneto e  Assoturismo veneto  per lo sviluppo di politiche regionali della scuola e della formazione in materia di attività turistiche integrate”, siglato in data  18 dicembre 2012 (vd. vd. punto 3.a  e Appendice 4 della Direttiva all. B alla DGR 2127 del 30/12/2015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268"/>
      </w:tblGrid>
      <w:tr>
        <w:trPr>
          <w:trHeight w:val="6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FC num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a prevista</w:t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  <w:gridCol w:w="1559"/>
      </w:tblGrid>
      <w:tr>
        <w:trPr>
          <w:trHeight w:val="59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 competenza da acquisire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 contenuti specif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FC di riferimento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sede in cui si intende attivare il/i percorso/i di IeFP richies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la qualifica del/i percorso/i di Ie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. di trienni che si intende attivare per la medesima qualifica nella stessa sede scolastic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. progetto relativo all’ultimo triennio approvato e che verrà replicato nel/i percorso/i che si chiede di attiva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umero degli allegati C presentati per ciascun progetto.</w:t>
      </w:r>
      <w:r>
        <w:rPr>
          <w:sz w:val="18"/>
          <w:szCs w:val="18"/>
        </w:rPr>
        <w:t xml:space="preserve"> </w:t>
      </w:r>
    </w:p>
  </w:footnote>
  <w:footnote w:id="7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lo per le figure di: operatore ai servizi di promozione ed accoglienza: indirizzo strutture ricettive,  operatore ai servizi di promozione ed accoglienza: indirizzo servizi  del turismo” (vd. punto 3.a e Appendice 4 della Direttiva all. B alla DGR 2127 del 30/12/2015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584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A al Decreto n.  18  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18/01/2016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3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3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 xml:space="preserve">ALLEGATO A al Decreto n.  18  del  18/01/2016 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3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"/>
      <w:numFmt w:val="bullet"/>
      <w:lvlText w:val=""/>
      <w:lvlJc w:val="left"/>
      <w:pPr>
        <w:tabs>
          <w:tab w:val="num" w:pos="1785"/>
        </w:tabs>
        <w:ind w:left="1785" w:hanging="70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0:00Z</dcterms:created>
  <dc:creator>maria-pastrello</dc:creator>
  <dc:description/>
  <cp:keywords/>
  <dc:language>en-US</dc:language>
  <cp:lastModifiedBy>Administrator</cp:lastModifiedBy>
  <cp:lastPrinted>2016-01-18T15:42:00Z</cp:lastPrinted>
  <dcterms:modified xsi:type="dcterms:W3CDTF">2016-01-18T14:42:00Z</dcterms:modified>
  <cp:revision>14</cp:revision>
  <dc:subject/>
  <dc:title> </dc:title>
</cp:coreProperties>
</file>