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ODULO DI ADESIONE IN PARTNERSHIP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da allegare alla domanda di ammissione quale parte integrante e sostanziale del progetto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GR n.  1987 del 06/12/2016        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rpodeltesto3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Compilare il seguente modulo, uno per ogni partner elencato nella Scheda 3 secondo gli stessi numeri progressivi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ogetto “__________”  cod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2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sentato dal soggetto proponente 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highlight w:val="green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rtner n°: .....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nominazione: ..................................................................... cod. Ateco 2007: 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a giuridica: .................................……………………...............................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ferente per le attività di progetto: ..................…..........................................………………….…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: .................................Fax: .................................e-mail: …........................................…………..…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TextBodyIndent"/>
        <w:ind w:left="283"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 xml:space="preserve"> dell’Ente/Azienda ________________________ con sede legale in _________________ cap. _______ via ____________ tel. __________ fax __________ CF ____________ P.IVA ____________, </w:t>
      </w:r>
    </w:p>
    <w:p>
      <w:pPr>
        <w:pStyle w:val="Heading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right="142" w:hanging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essere partner </w:t>
      </w:r>
      <w:r>
        <w:rPr>
          <w:rFonts w:cs="Times New Roman" w:ascii="Times New Roman" w:hAnsi="Times New Roman"/>
          <w:i/>
          <w:iCs/>
          <w:sz w:val="16"/>
          <w:szCs w:val="16"/>
        </w:rPr>
        <w:t>(barrare solo la casella che interessa):</w:t>
      </w:r>
    </w:p>
    <w:p>
      <w:pPr>
        <w:pStyle w:val="Normal"/>
        <w:numPr>
          <w:ilvl w:val="0"/>
          <w:numId w:val="3"/>
        </w:numPr>
        <w:ind w:left="720" w:right="142" w:hanging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ativo per un budget di euro ___________</w:t>
      </w:r>
    </w:p>
    <w:p>
      <w:pPr>
        <w:pStyle w:val="Normal"/>
        <w:numPr>
          <w:ilvl w:val="0"/>
          <w:numId w:val="3"/>
        </w:numPr>
        <w:ind w:left="720" w:right="142" w:hanging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rete </w:t>
      </w:r>
    </w:p>
    <w:p>
      <w:pPr>
        <w:pStyle w:val="Normal"/>
        <w:ind w:right="142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 progetto sopra citato;</w:t>
      </w:r>
    </w:p>
    <w:p>
      <w:pPr>
        <w:pStyle w:val="Normaleelenco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709"/>
        <w:rPr/>
      </w:pPr>
      <w:r>
        <w:rPr>
          <w:rFonts w:cs="Times New Roman" w:ascii="Times New Roman" w:hAnsi="Times New Roman"/>
        </w:rPr>
        <w:t xml:space="preserve">di partecipare al progetto con le funzioni di </w:t>
      </w:r>
      <w:r>
        <w:rPr>
          <w:rFonts w:cs="Times New Roman" w:ascii="Times New Roman" w:hAnsi="Times New Roman"/>
          <w:i/>
          <w:iCs/>
          <w:sz w:val="16"/>
          <w:szCs w:val="16"/>
        </w:rPr>
        <w:t>(barrare la/le  casella/e che interessa/no)</w:t>
      </w:r>
      <w:r>
        <w:rPr/>
        <w:t xml:space="preserve">: </w:t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835"/>
        <w:gridCol w:w="2835"/>
      </w:tblGrid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356" w:hanging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ettazione/preparazione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ccompagnamento/stage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docenza 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cenz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itoraggi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tre acquisizioni di servizi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utoraggi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ffusione risultati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isi fabbisogni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ttrezzature/locali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eriali didattici e di consum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mministrazione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nsulenza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elezione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tro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Timbro dell’Ente/Azienda partner</w:t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e firma in originale del Legale Rappresentant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il codice identificativo provvisorio attribuito al progetto dal sistema di acquisizione dati on-li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nserire il numero progressivo attribuito automaticamente al partner in fase di caricamento del progett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Allegato A al Decreto n.              del                    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Allegato B2 al Decreto n.   449   del     06/12/2016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21"/>
        </w:tabs>
        <w:ind w:left="2321" w:hanging="375"/>
      </w:pPr>
      <w:rPr/>
    </w:lvl>
    <w:lvl w:ilvl="1">
      <w:start w:val="1"/>
      <w:numFmt w:val="bullet"/>
      <w:lvlText w:val="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05:00Z</dcterms:created>
  <dc:creator>maria-pastrello</dc:creator>
  <dc:description/>
  <dc:language>en-US</dc:language>
  <cp:lastModifiedBy>Administrator</cp:lastModifiedBy>
  <cp:lastPrinted>2014-05-29T15:26:00Z</cp:lastPrinted>
  <dcterms:modified xsi:type="dcterms:W3CDTF">2016-12-09T09:05:00Z</dcterms:modified>
  <cp:revision>2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