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 w:val="22"/>
          <w:szCs w:val="22"/>
        </w:rPr>
      </w:pPr>
      <w:r>
        <w:rPr>
          <w:rFonts w:cs="Times New Roman" w:ascii="Times New Roman" w:hAnsi="Times New Roman"/>
          <w:b/>
          <w:spacing w:val="6"/>
          <w:sz w:val="22"/>
          <w:szCs w:val="22"/>
        </w:rPr>
        <w:t>IDONEITÀ SEDI INTERVENTO DELL’ATTIVITÀ IN OBBLIGO FORMATIVO/FORMAZIONE INIZIAL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b/>
          <w:spacing w:val="6"/>
          <w:sz w:val="22"/>
          <w:szCs w:val="22"/>
        </w:rPr>
        <w:t>VERIFICA DOCUMENTAL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spacing w:val="6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tbl>
      <w:tblPr>
        <w:tblW w:w="11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940"/>
      </w:tblGrid>
      <w:tr>
        <w:trPr>
          <w:trHeight w:val="657" w:hRule="atLeast"/>
        </w:trPr>
        <w:tc>
          <w:tcPr>
            <w:tcW w:w="1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  <w:t>DENOMINAZIONE ENTE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Sede Legale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P. IVA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  <w:t>C.F. :</w:t>
            </w:r>
          </w:p>
        </w:tc>
      </w:tr>
      <w:tr>
        <w:trPr>
          <w:trHeight w:val="657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Codice Ente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Codice accreditamento: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4194"/>
        <w:gridCol w:w="6463"/>
      </w:tblGrid>
      <w:tr>
        <w:trPr/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  <w:sz w:val="22"/>
                <w:szCs w:val="22"/>
              </w:rPr>
              <w:t>Sede dell’intervento dell’attività formativa</w:t>
            </w:r>
          </w:p>
        </w:tc>
      </w:tr>
      <w:tr>
        <w:trPr/>
        <w:tc>
          <w:tcPr>
            <w:tcW w:w="7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648" w:hanging="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Via: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Comune: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Tel.: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Mail: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Referente per la sede :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tratto di locazione (affitto/convenzione) o titolo di possesso degli spazi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stremi registrazione del contratto </w:t>
        <w:tab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 w:val="18"/>
          <w:szCs w:val="18"/>
        </w:rPr>
      </w:pPr>
      <w:r>
        <w:rPr>
          <w:rFonts w:cs="Times New Roman" w:ascii="Times New Roman" w:hAnsi="Times New Roman"/>
          <w:spacing w:val="6"/>
          <w:sz w:val="18"/>
          <w:szCs w:val="18"/>
        </w:rPr>
      </w:r>
    </w:p>
    <w:tbl>
      <w:tblPr>
        <w:tblW w:w="1556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0"/>
        <w:gridCol w:w="5103"/>
        <w:gridCol w:w="4223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2</w:t>
            </w:r>
          </w:p>
        </w:tc>
        <w:tc>
          <w:tcPr>
            <w:tcW w:w="1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doneità locali a norme igieniche e di sicurezz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Requisiti D.Lgs 81/20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  <w:lang w:val="en-GB"/>
              </w:rPr>
              <w:t>Note auditor</w:t>
            </w:r>
          </w:p>
        </w:tc>
      </w:tr>
      <w:tr>
        <w:trPr>
          <w:trHeight w:val="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A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cumento Valutazione Rischi (artt. 28 e 29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cumento con data certa del gg/mm/aaa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evisione n…….. del  gg/mm/aaaa,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atore di lavoro Nome_Cognome,  </w:t>
            </w:r>
          </w:p>
          <w:p>
            <w:pPr>
              <w:pStyle w:val="Testo"/>
              <w:numPr>
                <w:ilvl w:val="0"/>
                <w:numId w:val="4"/>
              </w:numPr>
              <w:spacing w:before="2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SPP Nome_Cognome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24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</w:r>
          </w:p>
        </w:tc>
      </w:tr>
      <w:tr>
        <w:trPr>
          <w:trHeight w:val="8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omina del medico competente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oppur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20" w:after="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chiarazione atto di notorietà “L’attività del Soggetto non comporta l’obbligo della sorveglianza sanitaria secondo la normativa vigente”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ttera nomina del MC o</w:t>
            </w:r>
          </w:p>
          <w:p>
            <w:pPr>
              <w:pStyle w:val="Normal"/>
              <w:spacing w:before="2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tto Notorio che l’attività svolta non comporta obbligo della Sorveglianza Sanitari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napToGrid w:val="false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20" w:after="20"/>
              <w:ind w:left="355" w:hanging="28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ttera o ordine di servizio di designazione dei lavoratori incaricati dell’attuazione delle misure di prevenzione incendi, lotta antincendio e di primo soccorso;</w:t>
            </w:r>
          </w:p>
          <w:p>
            <w:pPr>
              <w:pStyle w:val="Normal"/>
              <w:spacing w:before="20" w:after="20"/>
              <w:ind w:left="7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spacing w:before="20" w:after="20"/>
              <w:ind w:left="355" w:hanging="28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ttestati di frequenza ai corsi di formazione personale nominato al punto a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esignazione squadra di primo soccorso del gg/mm/aaaa firmata da Nome_Cognome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rso di formazione erogati da Nome Ente, il gg/mm/aaa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signazione squadra di lotta antincendio del gg/mm/aaaa firmata da Nome_Cognome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rso di formazione erogati da Nome Ente, il gg/mm/aaa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signazione RSPP e relativa formazione</w:t>
            </w:r>
          </w:p>
          <w:p>
            <w:pPr>
              <w:pStyle w:val="Normal"/>
              <w:spacing w:before="20" w:after="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viduazione  RLS  e relativa formazion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signazione RSPP del gg/mm/aaaa a cura di ………. Corso Modulo C + Nome ente + data</w:t>
            </w:r>
          </w:p>
          <w:p>
            <w:pPr>
              <w:pStyle w:val="Normal"/>
              <w:spacing w:before="2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signazione RLS del gg/mm/aaaa a cura di ………. Corso 32 ore  Nome ente + data, aggiornament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ano di emergenza ed evacuazione, e registro dei controlli presidi antincendi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iano di emergenza ed evacuazione</w: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ove di evacuazione formalizzate </w: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serire gli estremi dell’impresa che esegue le manutenzioni dei presidi antincendio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napToGrid w:val="false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ormazione dei Lavoratori sulla Sicurezza secondo quanto previsto Accordo Stato Regioni del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/12/20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cumenti attestanti la formazione (attestati, registri)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6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0"/>
        <w:gridCol w:w="5103"/>
        <w:gridCol w:w="422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gibilità/Abitabilità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>(una delle seguenti fattispeci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>
          <w:trHeight w:val="10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ggettocommento"/>
              <w:spacing w:before="120" w:after="0"/>
              <w:jc w:val="center"/>
              <w:rPr>
                <w:bCs w:val="false"/>
                <w:sz w:val="18"/>
                <w:szCs w:val="18"/>
                <w:lang w:val="en-GB"/>
              </w:rPr>
            </w:pPr>
            <w:r>
              <w:rPr>
                <w:bCs w:val="false"/>
                <w:sz w:val="18"/>
                <w:szCs w:val="18"/>
                <w:lang w:val="en-GB"/>
              </w:rPr>
              <w:t>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0" w:after="120"/>
              <w:ind w:left="213" w:hanging="14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B1 Nulla Osta Tecnico Sanitario rilasciato dall’ USL per la rispondenza dei locali ad Uso Didattico, </w:t>
            </w:r>
          </w:p>
          <w:p>
            <w:pPr>
              <w:pStyle w:val="Testo"/>
              <w:spacing w:before="0" w:after="120"/>
              <w:ind w:left="213" w:hanging="14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B2 Agibilità dei locali a Uso Didattico rilasciata dal Comune, </w:t>
            </w:r>
          </w:p>
          <w:p>
            <w:pPr>
              <w:pStyle w:val="Testo"/>
              <w:ind w:left="213" w:hanging="141"/>
              <w:jc w:val="both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B3 Dichiarazione Inizio Attività (DIA), Segnalazione Certificata Inizio Attività (SCIA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on destinazione d’uso dei locali per attività formative o didattich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portare gli estremi del documento, compreso il soggetto che l’ha emesso (USL, Comune, professionista), la data ed eventuale protocollo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ertificato Prevenzione Incendi (C.P.I.)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>(una delle seguenti fattispeci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ggettocommento"/>
              <w:spacing w:before="120" w:after="0"/>
              <w:jc w:val="center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pacing w:before="20" w:after="120"/>
              <w:ind w:left="213" w:hanging="14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C.1: Certificato in corso di validità, nel caso in cui le attività svolte dall’ente o il contesto in cui si trova (es. condominio) ricade nell’ambito di applicazione del D.P.R. 151/2011 </w:t>
            </w:r>
          </w:p>
          <w:p>
            <w:pPr>
              <w:pStyle w:val="Testo"/>
              <w:spacing w:before="20" w:after="120"/>
              <w:ind w:left="213" w:hanging="14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C.2: In caso di C.P.I. scaduto, richiesta di rinnovo presentata ai VVF (PIN 3 Rinnovo), con dichiarazione “situazione non mutata” e perizia giurata del tecnico,  </w:t>
            </w:r>
          </w:p>
          <w:p>
            <w:pPr>
              <w:pStyle w:val="Testo"/>
              <w:spacing w:before="20" w:after="120"/>
              <w:ind w:left="213" w:hanging="14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C.3: Segnalazione Certificata Inizio Attività (PIN 2 -SCIA),</w:t>
            </w:r>
          </w:p>
          <w:p>
            <w:pPr>
              <w:pStyle w:val="Testo"/>
              <w:spacing w:before="24" w:after="120"/>
              <w:ind w:left="213" w:hanging="14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C.4: Dichiarazione atto di notorietà “L’attività formativa soggetta all’ accreditamento regionale non rientra nel campo di applicazione del DPR 151/2011 per le seguenti motivazioni …. (circostanziate e motivate)”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portare gli estremi del documento, compreso il soggetto che l’ha emesso (Comando provinciale VVF, professionista), la data ed eventuale numero di pratica dei VVF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autoSpaceDE w:val="false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18"/>
                <w:szCs w:val="18"/>
              </w:rPr>
              <w:t>Dichiarazione di Conformità Impianti Elettrici e Termi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18"/>
                <w:szCs w:val="18"/>
              </w:rPr>
              <w:t>(L. 46/90 o D.M. 37/08 dal 27/03/08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>
          <w:trHeight w:val="8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.1.1: Dichiarazione/i di conformità rilasciata dall’impresa/e installatrice per impianti energia elettrica,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oppur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Testo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.1.2: Dichiarazione di Rispondenza (art. 7 comma 6 Legge 37/80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lasciata dall’impresa Nome Impresa il gg/mm/aaa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.2.1: Dichiarazione/i di conformità rilasciata dall’impresa/e installatrice per impianti di riscaldamento o climatizzazione;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oppure</w:t>
            </w:r>
          </w:p>
          <w:p>
            <w:pPr>
              <w:pStyle w:val="Testo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.2.2: Dichiarazione di Rispondenza (art. 7 comma 6 Legge 37/80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lasciata dall’impresa Nome Impresa il gg/mm/aaa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8"/>
                <w:szCs w:val="18"/>
              </w:rPr>
              <w:t>Omologazione e Verifica periodica Impianti Elettrici di Messa a Terra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6"/>
                <w:sz w:val="18"/>
                <w:szCs w:val="18"/>
              </w:rPr>
              <w:t>(D.P.R. 462/2001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municazione messa in servizio (artt 2 e 5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ascorsi 2 o  5 anni, è sufficiente E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municazione inviata ad ARPAV (o ISPESL) sede di ..............  il gg/mm/aaaa;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</w:tr>
      <w:tr>
        <w:trPr>
          <w:trHeight w:val="8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stremi della Verifica periodica (quinquennale o biennale)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a verifica deve essere effettuata dall’ARPAV o Organismi individuati dal Min. Attività Produttive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ffettuata da ARPAV in data gg/mm/aaaa; oppure effettuata in data gg/mm/aaaa dal Nome Azienda + riferimenti autorizzazione del Ministero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napToGrid w:val="false"/>
              <w:spacing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chiarazione atto di notorietà da parte “L’ente dichiara che per le proprie attività la verifica di legge deve essere effettuata ogni cinque anni” (in alternativa ogni due anni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chiarazione sostitutiva di atto di notorietà del gg/mm/aaaa  firmata da Nome Cognome in qualità di Legale Rappresentante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napToGrid w:val="false"/>
              <w:spacing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8"/>
                <w:szCs w:val="18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  <w:sz w:val="18"/>
                <w:szCs w:val="18"/>
              </w:rPr>
              <w:t>Dispositivi di Protezione Contro le Scariche Atmosferich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18"/>
                <w:szCs w:val="18"/>
                <w:lang w:val="en-GB"/>
              </w:rPr>
              <w:t>Note auditor</w:t>
            </w:r>
          </w:p>
        </w:tc>
      </w:tr>
      <w:tr>
        <w:trPr>
          <w:trHeight w:val="1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  <w:t>F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80" w:after="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ezione contro i fulmini - Analisi del rischio, ovvero relazione firmata da un Tecnico Abilitato circa lo stato di protezione dell’edificio contro le scariche atmosferiche redatto secondo le norme CEI attualmente applicabili.</w:t>
            </w:r>
          </w:p>
          <w:p>
            <w:pPr>
              <w:pStyle w:val="Testo"/>
              <w:spacing w:before="80" w:after="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e già presente, occorre verificare che i risultati della valutazione effettuata nel ........ siano tuttora validi, alla luce della nuova norma CEI EN 62305-2 del Febbraio 2013. </w:t>
            </w:r>
          </w:p>
          <w:p>
            <w:pPr>
              <w:pStyle w:val="Testo"/>
              <w:spacing w:before="80" w:after="80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uando la normativa vigente rende necessario l’impianto di protezione delle scariche atmosferiche si veda il punto F2 e F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elazione del gg/mm/aaaa firmata Nome_Cognome, tecnico abilitato iscritto albo professionale ……. al numero …….. </w:t>
            </w:r>
          </w:p>
          <w:p>
            <w:pPr>
              <w:pStyle w:val="Testo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sto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lla relazione risulta che l’edificio è …................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napToGrid w:val="false"/>
              <w:spacing w:before="80" w:after="8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80" w:after="80"/>
              <w:jc w:val="both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  <w:u w:val="single"/>
              </w:rPr>
              <w:t>Denuncia fatta secondo Modello A (prima del 23.01.02) oppure con modulistica ARPAV (dal 23.01.02) più F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napToGrid w:val="false"/>
              <w:spacing w:before="80" w:after="80"/>
              <w:jc w:val="both"/>
              <w:rPr>
                <w:rFonts w:ascii="Times New Roman" w:hAnsi="Times New Roman" w:cs="Times New Roman"/>
                <w:spacing w:val="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  <w:u w:val="single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napToGrid w:val="false"/>
              <w:spacing w:before="80" w:after="80"/>
              <w:jc w:val="both"/>
              <w:rPr>
                <w:rFonts w:ascii="Times New Roman" w:hAnsi="Times New Roman" w:cs="Times New Roman"/>
                <w:spacing w:val="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  <w:u w:val="single"/>
              </w:rPr>
            </w:r>
          </w:p>
        </w:tc>
      </w:tr>
      <w:tr>
        <w:trPr>
          <w:trHeight w:val="13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both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F.3.1) Estremi della Verifica periodica (quinquennale o biennale). La verifica deve essere effettuata dall’ARPAV o Organismi individuati dal Min. Att. Produttive;</w:t>
            </w:r>
          </w:p>
          <w:p>
            <w:pPr>
              <w:pStyle w:val="Testo"/>
              <w:spacing w:before="24" w:after="24"/>
              <w:jc w:val="both"/>
              <w:rPr>
                <w:rFonts w:ascii="Times New Roman" w:hAnsi="Times New Roman" w:cs="Times New Roman"/>
                <w:i/>
                <w:i/>
                <w:spacing w:val="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Più F.3.2) Dichiarazione sostitutiva di atto di notorietà da parte del Soggetto “Il Soggetto dichiara che per le proprie attività la verifica di legge deve essere effettuata ogni cinque anni”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widowControl/>
              <w:tabs>
                <w:tab w:val="clear" w:pos="289"/>
              </w:tabs>
              <w:spacing w:before="80" w:after="80"/>
              <w:rPr>
                <w:spacing w:val="6"/>
                <w:sz w:val="18"/>
                <w:szCs w:val="18"/>
                <w:lang w:bidi="ar-SA"/>
              </w:rPr>
            </w:pPr>
            <w:r>
              <w:rPr>
                <w:spacing w:val="6"/>
                <w:sz w:val="18"/>
                <w:szCs w:val="18"/>
                <w:lang w:bidi="ar-SA"/>
              </w:rPr>
              <w:t xml:space="preserve">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napToGrid w:val="false"/>
              <w:spacing w:before="80" w:after="80"/>
              <w:jc w:val="both"/>
              <w:rPr>
                <w:rFonts w:ascii="Times New Roman" w:hAnsi="Times New Roman" w:cs="Times New Roman"/>
                <w:spacing w:val="6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  <w:lang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6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0"/>
        <w:gridCol w:w="5103"/>
        <w:gridCol w:w="422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  <w:sz w:val="18"/>
                <w:szCs w:val="18"/>
              </w:rPr>
              <w:t>Ascensori e Montacarichi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  <w:sz w:val="18"/>
                <w:szCs w:val="18"/>
              </w:rPr>
              <w:t>(D.P.R. 162/99 come modificato dal D.P.R. 214/2010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18"/>
                <w:szCs w:val="18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8"/>
                <w:szCs w:val="18"/>
              </w:rPr>
              <w:t>G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both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nuncia presso Comune, verifica periodica e manutenzioni (ARPAV o Organismi autorizzati) di Ascensori e montacarichi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pacing w:before="20" w:after="120"/>
              <w:jc w:val="both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Verifiche periodiche biennali eseguite da Nome_Impresa in data gg/mm/aaaa - riportare ultima -.</w:t>
            </w:r>
          </w:p>
          <w:p>
            <w:pPr>
              <w:pStyle w:val="Testo"/>
              <w:autoSpaceDE w:val="false"/>
              <w:spacing w:before="20" w:after="120"/>
              <w:jc w:val="both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Manutenzioni semestrali eseguite da Nome_Impresa in data gg/mm/aaaa - riportare ultima -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autoSpaceDE w:val="false"/>
              <w:snapToGrid w:val="false"/>
              <w:spacing w:before="20" w:after="120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Impianti Termici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(D.P.R. 74/2013 – DM 10/02/2014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18"/>
                <w:szCs w:val="18"/>
                <w:lang w:val="en-GB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8"/>
                <w:szCs w:val="18"/>
                <w:lang w:val="en-GB"/>
              </w:rPr>
              <w:t>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esenza del libretto di impianto (potenza nominale &lt; 35 kw) o del libretto di centrale (potenza nominale </w:t>
            </w: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5 kw), aggiornato con le manutenzioni e le verifiche periodiche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both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Controlli Periodici eseguiti da Nome_Impresa, - riportare ultimi gg/mm/aaaa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8"/>
                <w:szCs w:val="18"/>
                <w:lang w:val="en-GB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pacing w:before="20" w:after="2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uperamento delle barriere architettoniche.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DM 236/1989 - L.R. 16/2007 - DGRV 840 del 31/03/2009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18"/>
                <w:szCs w:val="18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8"/>
                <w:szCs w:val="18"/>
              </w:rPr>
              <w:t>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gibilità/Abitabilità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SCIA o altro documento analogo inoltrato al comune per lavori di messa a norma per il superamento delle barriere architettoniche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Relazione di un tecnico iscritto albo professional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right="29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18"/>
                <w:szCs w:val="18"/>
              </w:rPr>
            </w:r>
          </w:p>
        </w:tc>
      </w:tr>
    </w:tbl>
    <w:p>
      <w:pPr>
        <w:pStyle w:val="Heading3"/>
        <w:spacing w:before="120" w:after="60"/>
        <w:rPr>
          <w:rFonts w:ascii="Times New Roman" w:hAnsi="Times New Roman" w:cs="Times New Roman"/>
          <w:spacing w:val="6"/>
          <w:u w:val="single"/>
        </w:rPr>
      </w:pPr>
      <w:r>
        <w:rPr>
          <w:rFonts w:cs="Times New Roman" w:ascii="Times New Roman" w:hAnsi="Times New Roman"/>
          <w:spacing w:val="6"/>
          <w:u w:val="single"/>
        </w:rPr>
        <w:t>NOTE ESPLICATIVE</w:t>
      </w:r>
    </w:p>
    <w:p>
      <w:pPr>
        <w:pStyle w:val="Normal"/>
        <w:jc w:val="both"/>
        <w:rPr>
          <w:rFonts w:ascii="Times New Roman" w:hAnsi="Times New Roman" w:cs="Times New Roman"/>
          <w:spacing w:val="6"/>
          <w:sz w:val="16"/>
          <w:szCs w:val="16"/>
          <w:u w:val="single"/>
        </w:rPr>
      </w:pPr>
      <w:r>
        <w:rPr>
          <w:rFonts w:cs="Times New Roman" w:ascii="Times New Roman" w:hAnsi="Times New Roman"/>
          <w:spacing w:val="6"/>
          <w:sz w:val="16"/>
          <w:szCs w:val="16"/>
          <w:u w:val="single"/>
        </w:rPr>
      </w:r>
    </w:p>
    <w:p>
      <w:pPr>
        <w:pStyle w:val="Corpodeltesto3"/>
        <w:numPr>
          <w:ilvl w:val="0"/>
          <w:numId w:val="5"/>
        </w:numPr>
        <w:jc w:val="both"/>
        <w:rPr>
          <w:rFonts w:ascii="Times New Roman" w:hAnsi="Times New Roman" w:cs="Times New Roman"/>
          <w:bCs/>
          <w:spacing w:val="6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 ricorda che le risorse fisiche e tecnologiche possono essere di proprietà, oppure disponibili in virtù di contratto. In ogni caso, sia per gli spazi di proprietà che in affitto, l’idoneità alle norme igieniche e di sicurezza deve essere documentata a cura del Soggetto accreditato prima dell’Audit.</w:t>
      </w:r>
    </w:p>
    <w:p>
      <w:pPr>
        <w:pStyle w:val="Corpodeltesto3"/>
        <w:numPr>
          <w:ilvl w:val="0"/>
          <w:numId w:val="5"/>
        </w:numPr>
        <w:jc w:val="both"/>
        <w:rPr>
          <w:rFonts w:ascii="Times New Roman" w:hAnsi="Times New Roman" w:cs="Times New Roman"/>
          <w:bCs/>
          <w:spacing w:val="6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unto B) Per locali come palcoscenici e teatri, il parere favorevole della commissione comunale al Pubblico Spettacolo, rilasciato ai sensi degli artt. 68, 69 e 80 del T.U.L.P.S, costituisce titolo equivalente. </w:t>
      </w:r>
    </w:p>
    <w:p>
      <w:pPr>
        <w:pStyle w:val="Corpodeltesto3"/>
        <w:numPr>
          <w:ilvl w:val="0"/>
          <w:numId w:val="5"/>
        </w:numPr>
        <w:jc w:val="both"/>
        <w:rPr>
          <w:rFonts w:ascii="Times New Roman" w:hAnsi="Times New Roman" w:cs="Times New Roman"/>
          <w:bCs/>
          <w:spacing w:val="6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unti D1 e D2) Nel caso di CPI valido, in sede di audit non è necessario verificare la documentazione relativa alla dichiarazione di conformità per gli impianti di distribuzione dell’energia elettrica e della centrale termica.</w:t>
      </w:r>
    </w:p>
    <w:p>
      <w:pPr>
        <w:pStyle w:val="Corpodeltesto3"/>
        <w:ind w:left="720" w:hanging="0"/>
        <w:rPr>
          <w:rFonts w:ascii="Times New Roman" w:hAnsi="Times New Roman" w:cs="Times New Roman"/>
          <w:bCs/>
          <w:spacing w:val="6"/>
          <w:sz w:val="20"/>
          <w:szCs w:val="20"/>
        </w:rPr>
      </w:pPr>
      <w:r>
        <w:rPr>
          <w:rFonts w:cs="Times New Roman" w:ascii="Times New Roman" w:hAnsi="Times New Roman"/>
          <w:bCs/>
          <w:spacing w:val="6"/>
          <w:sz w:val="20"/>
          <w:szCs w:val="20"/>
        </w:rPr>
      </w:r>
      <w:r>
        <w:br w:type="page"/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Cs/>
          <w:spacing w:val="6"/>
          <w:sz w:val="20"/>
          <w:szCs w:val="20"/>
        </w:rPr>
      </w:pPr>
      <w:r>
        <w:rPr>
          <w:rFonts w:cs="Times New Roman" w:ascii="Times New Roman" w:hAnsi="Times New Roman"/>
          <w:bCs/>
          <w:spacing w:val="6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  <w:t xml:space="preserve">VERIFICA IN LOCO IDONEITÀ SEDI INTERVENTO DELL’ATTIVITÀ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  <w:t>IN OBBLIGO FORMATIVO/FORMAZIONE INIZIAL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tbl>
      <w:tblPr>
        <w:tblW w:w="1188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940"/>
      </w:tblGrid>
      <w:tr>
        <w:trPr>
          <w:trHeight w:val="657" w:hRule="atLeast"/>
        </w:trPr>
        <w:tc>
          <w:tcPr>
            <w:tcW w:w="1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  <w:t xml:space="preserve">DENOMINAZIONE ENTE: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Sede Legale: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P. IVA: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  <w:t xml:space="preserve">C.F. </w:t>
            </w:r>
          </w:p>
        </w:tc>
      </w:tr>
      <w:tr>
        <w:trPr>
          <w:trHeight w:val="657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Codice Ente: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Codice accreditamento: 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4194"/>
        <w:gridCol w:w="6746"/>
      </w:tblGrid>
      <w:tr>
        <w:trPr/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Sede dell’intervento dell’attività formativa</w:t>
            </w:r>
          </w:p>
        </w:tc>
      </w:tr>
      <w:tr>
        <w:trPr/>
        <w:tc>
          <w:tcPr>
            <w:tcW w:w="7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648" w:hanging="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Via: 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Comune: 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Tel.: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  <w:lang w:val="en-GB"/>
              </w:rPr>
              <w:t xml:space="preserve">Mail: 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Referente per la sede: </w:t>
            </w:r>
          </w:p>
        </w:tc>
      </w:tr>
      <w:tr>
        <w:trPr/>
        <w:tc>
          <w:tcPr>
            <w:tcW w:w="7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Data Sopralluogo: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Auditor: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pacing w:val="6"/>
          <w:sz w:val="18"/>
          <w:szCs w:val="18"/>
        </w:rPr>
      </w:pPr>
      <w:r>
        <w:rPr>
          <w:rFonts w:cs="Times New Roman" w:ascii="Times New Roman" w:hAnsi="Times New Roman"/>
          <w:spacing w:val="6"/>
          <w:sz w:val="18"/>
          <w:szCs w:val="18"/>
        </w:rPr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7"/>
        <w:gridCol w:w="3033"/>
      </w:tblGrid>
      <w:tr>
        <w:trPr>
          <w:trHeight w:val="6214" w:hRule="atLeast"/>
        </w:trPr>
        <w:tc>
          <w:tcPr>
            <w:tcW w:w="1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IEPILOGO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ilievi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uggerimenti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te per l’Ufficio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2"/>
              </w:rPr>
              <w:t>Riserve dell’OdF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Una copia del presente Resoconto resta agli atti dell’Organismo di Formazione. 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16"/>
        </w:rPr>
        <w:t>Il Legale Rappresentante o il Delegato dichiara di averne preso visione di ogni punto di questo resoconto.</w:t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spacing w:val="6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678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3678"/>
    </w:tblGrid>
    <w:tr>
      <w:trPr>
        <w:trHeight w:val="436" w:hRule="exact"/>
      </w:trPr>
      <w:tc>
        <w:tcPr>
          <w:tcW w:w="13678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  <w:tab w:val="right" w:pos="12616" w:leader="none"/>
            </w:tabs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t xml:space="preserve">Allegato  A1  al Decreto n.   450           del       06/12/2016                                       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7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7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7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671"/>
    </w:tblGrid>
    <w:tr>
      <w:trPr>
        <w:trHeight w:val="1283" w:hRule="exact"/>
      </w:trPr>
      <w:tc>
        <w:tcPr>
          <w:tcW w:w="14671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066290" cy="2616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6290" cy="261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</w:rPr>
            <w:t xml:space="preserve">                     </w:t>
          </w:r>
          <w:r>
            <w:rPr>
              <w:rFonts w:cs="Times New Roman" w:ascii="Times New Roman" w:hAnsi="Times New Roman"/>
              <w:sz w:val="20"/>
              <w:szCs w:val="20"/>
            </w:rPr>
            <w:t>giunta regionale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</w:rPr>
            <w:t xml:space="preserve">Allegato  A1  al Decreto n.      450          del     06/12/2016                                        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7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">
    <w:name w:val="testo"/>
    <w:basedOn w:val="Header"/>
    <w:qFormat/>
    <w:pPr>
      <w:tabs>
        <w:tab w:val="clear" w:pos="4819"/>
        <w:tab w:val="clear" w:pos="9638"/>
      </w:tabs>
    </w:pPr>
    <w:rPr>
      <w:rFonts w:ascii="Verdana" w:hAnsi="Verdana" w:cs="Times New Roman"/>
      <w:sz w:val="20"/>
      <w:szCs w:val="20"/>
    </w:rPr>
  </w:style>
  <w:style w:type="paragraph" w:styleId="Tabella">
    <w:name w:val="tabella"/>
    <w:basedOn w:val="Normal"/>
    <w:next w:val="Normal"/>
    <w:qFormat/>
    <w:pPr>
      <w:widowControl w:val="false"/>
      <w:tabs>
        <w:tab w:val="clear" w:pos="708"/>
        <w:tab w:val="left" w:pos="289" w:leader="none"/>
      </w:tabs>
      <w:jc w:val="both"/>
    </w:pPr>
    <w:rPr>
      <w:rFonts w:ascii="Times New Roman" w:hAnsi="Times New Roman" w:cs="Times New Roman"/>
      <w:sz w:val="20"/>
      <w:szCs w:val="20"/>
      <w:lang w:bidi="he-IL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rFonts w:ascii="Times New Roman" w:hAnsi="Times New Roman" w:cs="Times New Roman"/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1T13:55:00Z</dcterms:created>
  <dc:creator>maria-pastrello</dc:creator>
  <dc:description/>
  <cp:keywords/>
  <dc:language>en-US</dc:language>
  <cp:lastModifiedBy>Administrator</cp:lastModifiedBy>
  <cp:lastPrinted>2016-04-26T11:01:00Z</cp:lastPrinted>
  <dcterms:modified xsi:type="dcterms:W3CDTF">2016-12-06T11:56:00Z</dcterms:modified>
  <cp:revision>8</cp:revision>
  <dc:subject/>
  <dc:title>05 - Modello allegato orizzont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100.0000000000</vt:lpwstr>
  </property>
</Properties>
</file>