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GR n. 1986 del 06/12/2016                   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” 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2"/>
          <w:szCs w:val="22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nominazione: ..................................................................... cod. Ateco 2007: 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 giuridica: 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.................................Fax: .................................e-mail: …........................................……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283"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partner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solo la casella che interessa):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ivo per un budget di euro ___________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rete </w:t>
      </w:r>
    </w:p>
    <w:p>
      <w:pPr>
        <w:pStyle w:val="Normal"/>
        <w:ind w:right="14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progetto sopra citato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>
          <w:rFonts w:cs="Times New Roman" w:ascii="Times New Roman" w:hAnsi="Times New Roman"/>
        </w:rPr>
        <w:t xml:space="preserve">di partecipare al progetto con le funzioni di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la/le  casella/e che interessa/no)</w:t>
      </w:r>
      <w:r>
        <w:rPr/>
        <w:t xml:space="preserve">: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2835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356" w:hanging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/preparazion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ccompagnamento/stag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docenza 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enz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e acquisizioni di serviz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usione risultat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si fabbisogn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trezzature/locali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i didattici e di consum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ministrazione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sulenza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lezion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Timbro dell’Ente/Azienda partner</w:t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del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2 al Decreto n.   450     del     06/12/2016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bCs/>
      <w:i w:val="false"/>
      <w:iCs w:val="false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9:48:00Z</dcterms:created>
  <dc:creator>maria-pastrello</dc:creator>
  <dc:description/>
  <cp:keywords/>
  <dc:language>en-US</dc:language>
  <cp:lastModifiedBy>Administrator</cp:lastModifiedBy>
  <cp:lastPrinted>2014-05-29T15:26:00Z</cp:lastPrinted>
  <dcterms:modified xsi:type="dcterms:W3CDTF">2016-12-07T14:50:00Z</dcterms:modified>
  <cp:revision>12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