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SSUNZIONE DI STUDENTI IN CONTRATTO APPRENDISTATO PER LA QUALIFICA PROFESSIONALE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1986 del 06/12/2016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nibile ad assumere presso la propria azienda con contratto di apprendistato per la qualifica professionale  ai sensi dell’art. 43 del D. Lgs. 81/2015  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  differenziata inserire solo la  qualifica conseguita 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 ad assumere con contratto di apprendistato  per la qualifica  profession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   450   del  06/12/2016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9:00Z</dcterms:created>
  <dc:creator>maria-pastrello</dc:creator>
  <dc:description/>
  <cp:keywords/>
  <dc:language>en-US</dc:language>
  <cp:lastModifiedBy>Administrator</cp:lastModifiedBy>
  <cp:lastPrinted>2014-05-29T14:50:00Z</cp:lastPrinted>
  <dcterms:modified xsi:type="dcterms:W3CDTF">2016-12-07T14:49:00Z</dcterms:modified>
  <cp:revision>6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