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7"/>
      </w:tblGrid>
      <w:tr>
        <w:trPr>
          <w:trHeight w:val="844" w:hRule="atLeast"/>
        </w:trPr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MODELLO DOMANDA DI ATTIVAZIONE PERCORSI SUSSIDIARI DI IEFP </w:t>
            </w:r>
          </w:p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IN OFFERTA CONSOLIDATA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ggetto:   Piano regionale dell’offerta sussidiaria di percorsi triennali di istruzione e formazione negli  Istituti Professionali di Stato da realizzare nel triennio 2017-2020. L.R. n. 53/2003 e DPR n. 87/2010. DGR n. 1936 del 21/11/2016. Decreto  n. 897 del 10/08/2017.</w:t>
      </w:r>
    </w:p>
    <w:p>
      <w:pPr>
        <w:pStyle w:val="Normal"/>
        <w:ind w:left="1134" w:hanging="1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manda di attivazione di percorsi triennali sussidiari di IeFP in offerta consolidata.</w:t>
      </w:r>
    </w:p>
    <w:p>
      <w:pPr>
        <w:pStyle w:val="Normal"/>
        <w:ind w:left="1134" w:hanging="14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a GIUNTA REGIONALE DEL VENET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zione Formazione e Istruzione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ndamenta Santa Lucia, 23 - Cannaregio</w:t>
      </w:r>
    </w:p>
    <w:p>
      <w:pPr>
        <w:pStyle w:val="Normal"/>
        <w:ind w:left="1416" w:right="-1" w:firstLine="368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0121 VENEZIA </w:t>
      </w:r>
    </w:p>
    <w:p>
      <w:pPr>
        <w:pStyle w:val="Footer"/>
        <w:tabs>
          <w:tab w:val="clear" w:pos="9638"/>
          <w:tab w:val="center" w:pos="4819" w:leader="none"/>
        </w:tabs>
        <w:ind w:left="-600" w:right="-802" w:hanging="0"/>
        <w:jc w:val="center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PEC: </w:t>
      </w:r>
      <w:hyperlink r:id="rId2">
        <w:r>
          <w:rPr>
            <w:rStyle w:val="InternetLink"/>
            <w:i/>
            <w:sz w:val="18"/>
            <w:szCs w:val="18"/>
          </w:rPr>
          <w:t>formazioneistruzione@pec.regione.veneto.it</w:t>
        </w:r>
      </w:hyperlink>
    </w:p>
    <w:p>
      <w:pPr>
        <w:pStyle w:val="Normal"/>
        <w:ind w:left="1416" w:right="-1" w:firstLine="368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nato a _____________ il ________________ domiciliato presso ____________________________________________ in qualità di Dirigente Scolastico dell’Istituto Professionale ________________________ con sede in _______________ cap. _______ via ________________  tel. n. __________ fax n. _________ CF ______________ P.IVA ______________ , iscritto  all’Elenco Regionale degli organismi di formazione accreditati di cui alla L.R. 19/2002; </w:t>
      </w:r>
    </w:p>
    <w:p>
      <w:pPr>
        <w:pStyle w:val="Heading9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9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 H I E D 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lativamente all’avviso in oggetto indicato, l'attivazione anche per il triennio 2017-2020 dei percorsi di istruzione e formazione professionale di seguito elencati, già approvati come offerta formativa consolidata nell’Allegato C alla DGR n. 1936 del 29/11/2016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6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  <w:u w:val="single"/>
        </w:rPr>
        <w:t>TABELLA RIEPILOGATIVA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3827"/>
        <w:gridCol w:w="1134"/>
        <w:gridCol w:w="1701"/>
        <w:gridCol w:w="979"/>
      </w:tblGrid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left="1" w:right="-1" w:hanging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Sed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footnoteReference w:id="2"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Qualific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N. percorsi di IeF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footnoteReference w:id="4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Cod. proge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footnoteReference w:id="5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N. moduli partne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trike/>
                <w:sz w:val="22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2"/>
                <w:szCs w:val="22"/>
              </w:rPr>
            </w:r>
          </w:p>
        </w:tc>
      </w:tr>
    </w:tbl>
    <w:p>
      <w:pPr>
        <w:pStyle w:val="TextBodyIndent"/>
        <w:spacing w:lineRule="atLeast" w:line="20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In relazione ai percorsi presentati: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I IMPEGN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realizzare i percorsi triennali nel rispetto delle disposizioni previste dalle Linee guida - </w:t>
      </w:r>
      <w:r>
        <w:rPr>
          <w:rFonts w:cs="Times New Roman" w:ascii="Times New Roman" w:hAnsi="Times New Roman"/>
          <w:b/>
          <w:sz w:val="22"/>
          <w:szCs w:val="22"/>
        </w:rPr>
        <w:t>Allegato B</w:t>
      </w:r>
      <w:r>
        <w:rPr>
          <w:rFonts w:cs="Times New Roman" w:ascii="Times New Roman" w:hAnsi="Times New Roman"/>
          <w:sz w:val="22"/>
          <w:szCs w:val="22"/>
        </w:rPr>
        <w:t xml:space="preserve"> al  Decreto del Direttore della Direzione e Formazione e Istruzione n                       del             e in particolare a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realizzare gli interventi formativi nel rispetto delle disposizioni nazionali e regionali vigenti in materia di percorsi di istruzione e formazione professionale, con particolare riferimento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lle figure professionali del Repertorio nazionale dell’offerta di Istruzione e Formazione Professionale (Accordi Stato-Regioni del 27.7.2011 e del 19.1.2012) nei relativi standard tecnico-professionali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ind w:left="1276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’articolazione oraria approvata in allegato A all’Accordo territoriale del 13.1.2011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apevole che la difformità totale o parziale del progetto realizzato rispetto alle figure professionali previste o all’articolazione oraria prevista in allegato all’Accordo comporta l’impossibilità di rilasciare l’attestato di qualifica regionale a conclusione del percorso triennal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conformare l’attività alle indicazioni didattiche, organizzative e operative della Regione del Veneto, sentito l’Ufficio Scolastico Regio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utilizzare, per la gestione delle attività e per le comunicazioni previste dalle Linee Guida di riferimento e dalle presenti disposizioni, il sistema gestionale informatico che verrà messo a disposizione dalla Regione Veneto e la modulistica regionale, che sarà resa disponibile sul sito regio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durre, ai fini della vigilanza, controllo e monitoraggio da parte dell’amministrazione regionale ed a semplice richiesta motivata, ogni atto e documento concernente le attività oggetto delle presenti disposizioni, nonché a fornire ogni chiarimento o informazione richiesta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entire l’accesso ai propri locali, od in suo possesso o comunque detenuti, da parte di personale appositamente incaricato dalla Regione Veneto, a fini ispettivi e di controllo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nire, secondo i modi e i tempi stabiliti dalla Regione, tutte le informazioni necessarie al corretto espletamento del monitoraggio delle attività oggetto anche con riferimento all’anagrafe allievi secondo quanto indicato in precedenza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re le famiglie degli allievi a potenziale utenza degli interventi circa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competenza regionale sul percorso di IeFP e sul rilascio della qualifica professionale a conclusione del triennio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fatto che l’intervento è finalizzato all’assolvimento dell’obbligo di istruzione e al diritto-dovere all’istruzione-formazione;</w:t>
      </w:r>
    </w:p>
    <w:p>
      <w:pPr>
        <w:pStyle w:val="Rientrocorpodeltesto3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la possibilità di passare al sistema dell’istruzione ai sensi della OM 87 del 3.12.2004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TextBodyIndent"/>
        <w:ind w:right="-1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he l’Istituto Professionale suddetto è iscritto all’Albo Regionale degli Enti accreditati al n. _______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allega alla presente la seguente documentazione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6890"/>
        <w:gridCol w:w="768"/>
        <w:gridCol w:w="851"/>
      </w:tblGrid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___ moduli di adesione in partnership (sottoscritti dai partner in originale)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tocopia documento identità del sottoscrittore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720" w:right="-1" w:hanging="3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i documenti (indicare quali):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ind w:left="360" w:right="-1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</w:t>
        <w:tab/>
        <w:tab/>
        <w:tab/>
        <w:tab/>
        <w:tab/>
        <w:tab/>
        <w:tab/>
        <w:tab/>
        <w:t xml:space="preserve">         Timbro e firma</w:t>
      </w:r>
    </w:p>
    <w:p>
      <w:pPr>
        <w:pStyle w:val="TextBody"/>
        <w:ind w:left="4678" w:right="-1" w:firstLine="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Dirigente Scolastico /Legale Rappresentante</w:t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smallCaps/>
          <w:color w:val="000000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 w:cs="Arial"/>
        <w:sz w:val="22"/>
        <w:szCs w:val="22"/>
      </w:rPr>
    </w:pPr>
    <w:r>
      <w:rPr>
        <w:rFonts w:eastAsia="Arial" w:cs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la sede in cui si intende attivare il/i percorso/i di IeFP richies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la denominazione della qualifica del/i percorso/i di IeF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n. di trienni che si intende attivare per la medesima qualifica nella stessa sede scolastic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. progetto relativo all’ultimo triennio approvato e che verrà replicato nel/i percorso/i che si chiede di attivar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numero degli allegati presentati per ciascun progetto.</w:t>
      </w:r>
      <w:r>
        <w:rPr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93"/>
      <w:gridCol w:w="1615"/>
    </w:tblGrid>
    <w:tr>
      <w:trPr>
        <w:trHeight w:val="584" w:hRule="exact"/>
      </w:trPr>
      <w:tc>
        <w:tcPr>
          <w:tcW w:w="809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b/>
              <w:b/>
              <w:i/>
              <w:i/>
              <w:iCs/>
              <w:sz w:val="28"/>
              <w:szCs w:val="2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2"/>
            </w:rPr>
            <w:t>ALLEGATO  D  al Decreto n. 897 del</w:t>
          </w:r>
          <w:r>
            <w:rPr>
              <w:rFonts w:cs="Times New Roman" w:ascii="Times New Roman" w:hAnsi="Times New Roman"/>
              <w:b/>
              <w:sz w:val="28"/>
              <w:szCs w:val="22"/>
            </w:rPr>
            <w:t xml:space="preserve">  10/08/2017      </w:t>
          </w:r>
          <w:r>
            <w:rPr>
              <w:rFonts w:cs="Times New Roman" w:ascii="Times New Roman" w:hAnsi="Times New Roman"/>
              <w:sz w:val="28"/>
              <w:szCs w:val="22"/>
            </w:rPr>
            <w:t xml:space="preserve">pag. </w:t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fldChar w:fldCharType="begin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instrText xml:space="preserve"> PAGE </w:instrTex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t>2</w: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end"/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t>/</w:t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fldChar w:fldCharType="begin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t>2</w: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end"/>
          </w:r>
        </w:p>
      </w:tc>
      <w:tc>
        <w:tcPr>
          <w:tcW w:w="1615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8"/>
              <w:szCs w:val="2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2"/>
            </w:rPr>
            <w:t xml:space="preserve">ALLEGATO D  al Decreto n. 897 del 10/08/2017  </w:t>
          </w:r>
          <w:r>
            <w:rPr>
              <w:rFonts w:cs="Times New Roman" w:ascii="Times New Roman" w:hAnsi="Times New Roman"/>
              <w:b/>
              <w:sz w:val="28"/>
              <w:szCs w:val="22"/>
            </w:rPr>
            <w:t xml:space="preserve">   </w:t>
          </w:r>
          <w:r>
            <w:rPr>
              <w:rFonts w:cs="Times New Roman" w:ascii="Times New Roman" w:hAnsi="Times New Roman"/>
              <w:sz w:val="28"/>
              <w:szCs w:val="22"/>
            </w:rPr>
            <w:t xml:space="preserve">pag. </w:t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fldChar w:fldCharType="begin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instrText xml:space="preserve"> PAGE </w:instrTex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t>1</w: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end"/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t>/</w:t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fldChar w:fldCharType="begin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t>2</w: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center"/>
      <w:outlineLvl w:val="7"/>
    </w:pPr>
    <w:rPr>
      <w:b/>
      <w:bCs/>
      <w:i/>
      <w:iCs/>
      <w:sz w:val="22"/>
      <w:szCs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Wingdings" w:hAnsi="Wingdings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b/>
      <w:bCs/>
      <w:i w:val="false"/>
      <w:iCs w:val="fals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</w:rPr>
  </w:style>
  <w:style w:type="paragraph" w:styleId="Corpodeltesto2">
    <w:name w:val="Corpo del testo 2"/>
    <w:basedOn w:val="Normal"/>
    <w:qFormat/>
    <w:pPr/>
    <w:rPr>
      <w:rFonts w:cs="Times New Roman"/>
    </w:rPr>
  </w:style>
  <w:style w:type="paragraph" w:styleId="Corpodeltesto3">
    <w:name w:val="Corpo del testo 3"/>
    <w:basedOn w:val="Normal"/>
    <w:qFormat/>
    <w:pPr>
      <w:spacing w:lineRule="exact" w:line="28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ec.regione.veneto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9:24:00Z</dcterms:created>
  <dc:creator>maria-pastrello</dc:creator>
  <dc:description/>
  <cp:keywords/>
  <dc:language>en-US</dc:language>
  <cp:lastModifiedBy>Administrator</cp:lastModifiedBy>
  <cp:lastPrinted>2017-05-26T16:39:00Z</cp:lastPrinted>
  <dcterms:modified xsi:type="dcterms:W3CDTF">2017-08-14T07:21:00Z</dcterms:modified>
  <cp:revision>26</cp:revision>
  <dc:subject/>
  <dc:title> </dc:title>
</cp:coreProperties>
</file>