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tto di locazione (affitto/convenzione) o titolo di possesso degli spazi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oneità locali a norme igieniche e di sicurezz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Valutazione Rischi (artt. 28 e 29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con data certa del gg/mm/aaa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ina del medico competente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nomina del MC o</w:t>
            </w:r>
          </w:p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o Notorio che l’attività svolta non comporta obbligo della Sorveglianza Sanitari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e relativa formazione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viduazione  RLS 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del gg/mm/aaaa a cura di ………. Corso Modulo C + Nome ente + data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LS del gg/mm/aaaa a cura di ………. Corso 32 ore  Nome ente + data, aggiornament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  <w:lang w:val="en-GB"/>
              </w:rPr>
            </w:pPr>
            <w:r>
              <w:rPr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1 Nulla Osta Tecnico Sanitario rilasciato dall’ USL per la rispondenza dei locali ad Uso Didattico, </w:t>
            </w:r>
          </w:p>
          <w:p>
            <w:pPr>
              <w:pStyle w:val="Testo"/>
              <w:spacing w:before="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2 Agibilità dei locali a Uso Didattico rilasciata dal Comune, </w:t>
            </w:r>
          </w:p>
          <w:p>
            <w:pPr>
              <w:pStyle w:val="Testo"/>
              <w:ind w:left="213" w:hanging="141"/>
              <w:jc w:val="both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B3 Dichiarazione Inizio Attività (DIA), Segnalazione Certificata Inizio Attività (SCIA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 destinazione d’uso dei locali per attività formative o didatt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1.1: Dichiarazione/i di conformità rilasciata dall’impresa/e installatrice per impianti energia elettrica,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do la normativa vigente rende necessario l’impianto di protezione delle scariche atmosferiche si veda il punto F2 e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  <w:t>Denuncia fatta secondo Modello A (prima del 23.01.02) oppure con modulistica ARPAV (dal 23.01.02) più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F.3.1) Estremi della Verifica periodica (quinquennale o biennale). La verifica deve essere effettuata dall’ARPAV o Organismi individuati dal Min. Att. Produttive;</w:t>
            </w:r>
          </w:p>
          <w:p>
            <w:pPr>
              <w:pStyle w:val="Testo"/>
              <w:spacing w:before="24" w:after="24"/>
              <w:jc w:val="both"/>
              <w:rPr>
                <w:rFonts w:ascii="Times New Roman" w:hAnsi="Times New Roman" w:cs="Times New Roman"/>
                <w:i/>
                <w:i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Più 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widowControl/>
              <w:tabs>
                <w:tab w:val="clear" w:pos="289"/>
              </w:tabs>
              <w:spacing w:before="80" w:after="80"/>
              <w:rPr>
                <w:spacing w:val="6"/>
                <w:sz w:val="18"/>
                <w:szCs w:val="18"/>
                <w:lang w:bidi="ar-SA"/>
              </w:rPr>
            </w:pPr>
            <w:r>
              <w:rPr>
                <w:spacing w:val="6"/>
                <w:sz w:val="18"/>
                <w:szCs w:val="18"/>
                <w:lang w:bidi="ar-SA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(D.P.R. 162/99 come modificato dal D.P.R. 214/201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Verifiche periodiche biennali eseguite da Nome_Impresa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Manutenzioni semestrali eseguite da Nome_Impresa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(D.P.R. 74/2013 – DM 10/02/201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 kw), aggiornato con le manutenzioni e le verifiche periodich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Controlli Periodici eseguiti da Nome_Impresa, - riportare ultimi gg/mm/aaaa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M 236/1989 - L.R. 16/2007 - DGRV 840 del 31/03/200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gibilità/Abitabilità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CIA o altro documento analogo inoltrato al comune per lavori di messa a norma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lazione di un tecnico iscritto albo profession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rFonts w:ascii="Times New Roman" w:hAnsi="Times New Roman" w:cs="Times New Roman"/>
          <w:spacing w:val="6"/>
          <w:u w:val="single"/>
        </w:rPr>
      </w:pPr>
      <w:r>
        <w:rPr>
          <w:rFonts w:cs="Times New Roman" w:ascii="Times New Roman" w:hAnsi="Times New Roman"/>
          <w:spacing w:val="6"/>
          <w:u w:val="single"/>
        </w:rPr>
        <w:t>NOTE ESPLICATIVE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16"/>
          <w:szCs w:val="16"/>
          <w:u w:val="single"/>
        </w:rPr>
      </w:pPr>
      <w:r>
        <w:rPr>
          <w:rFonts w:cs="Times New Roman" w:ascii="Times New Roman" w:hAnsi="Times New Roman"/>
          <w:spacing w:val="6"/>
          <w:sz w:val="16"/>
          <w:szCs w:val="16"/>
          <w:u w:val="single"/>
        </w:rPr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ricorda che le risorse fisiche e tecnologiche possono essere di proprietà, oppure disponibili in virtù di contratto. In ogni caso, sia per gli spazi di proprietà che in affitt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</w:p>
    <w:p>
      <w:pPr>
        <w:pStyle w:val="Corpodeltesto3"/>
        <w:ind w:left="720" w:hanging="0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16"/>
        </w:rPr>
        <w:t>Il Legale Rappresentante o il Delegato dichiara di averne preso visione di ogni punto di questo resoconto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 xml:space="preserve">Allegato  A1  al Decreto n.     300        del     18/04/2018                    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 A1  al Decreto n.     300    del    18/04/2018                            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2:55:00Z</dcterms:created>
  <dc:creator>maria-pastrello</dc:creator>
  <dc:description/>
  <cp:keywords/>
  <dc:language>en-US</dc:language>
  <cp:lastModifiedBy>Administrator</cp:lastModifiedBy>
  <cp:lastPrinted>2018-04-18T15:05:00Z</cp:lastPrinted>
  <dcterms:modified xsi:type="dcterms:W3CDTF">2018-04-18T13:05:00Z</dcterms:modified>
  <cp:revision>12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