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ODULO DI ADESIONE IN PARTNERSHIP AZIENDALE PER L’ASSUNZIONE DI STUDENTI IN CONTRATTO APPRENDISTATO PER IL DIPLOMA PROFESSIONA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509 del 17/04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 ad assumere presso la propria azienda con contratto di apprendistato per il diploma professionale  ai sensi dell’art. 43 del D. Lgs. 81/2015  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ssumere con contratto di apprendistato  per il diplom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300  del  18/04/2018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0:28:00Z</dcterms:created>
  <dc:creator>maria-pastrello</dc:creator>
  <dc:description/>
  <cp:keywords/>
  <dc:language>en-US</dc:language>
  <cp:lastModifiedBy>Administrator</cp:lastModifiedBy>
  <cp:lastPrinted>2018-04-18T15:06:00Z</cp:lastPrinted>
  <dcterms:modified xsi:type="dcterms:W3CDTF">2018-04-18T13:06:00Z</dcterms:modified>
  <cp:revision>10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