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CCOGLIENZA DI STUDENTI IN ALTERNANZA SCUOLA-LAVO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509 del 17/04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 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Cs/>
          <w:sz w:val="22"/>
        </w:rPr>
      </w:pPr>
      <w:r>
        <w:rPr>
          <w:rFonts w:eastAsia="MS Mincho;ＭＳ 明朝" w:cs="Times New Roman" w:ascii="Times New Roman" w:hAnsi="Times New Roman"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 xml:space="preserve">di essere disponibili ad accogliere in azienda per il periodo di formazione di almeno 500  or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 diplom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diplomi differenziati inserire solo  il  diploma conseguito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ccogliere per il diploma  che gli stessi conseguiranno a conclusione del percorso du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 300  del   18/04/2018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3:00Z</dcterms:created>
  <dc:creator>maria-pastrello</dc:creator>
  <dc:description/>
  <cp:keywords/>
  <dc:language>en-US</dc:language>
  <cp:lastModifiedBy>Administrator</cp:lastModifiedBy>
  <cp:lastPrinted>2018-04-18T15:06:00Z</cp:lastPrinted>
  <dcterms:modified xsi:type="dcterms:W3CDTF">2018-04-18T13:06:00Z</dcterms:modified>
  <cp:revision>11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