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OMANDA DI ATTIVAZIONE PERCORSI DI QUARTO ANNO GIÀ APPROVAT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ggetto:   Piano regionale dell’offerta sussidiaria di percorsi di istruzione e formazione negli  Istituti Professionali di Stato: percorsi di quarto anno per il diploma professionale da realizzare nell’anno formativo 2018-19. L.R. n. 53/2003 e DPR n. 87/2010. DGR n. 1177 del 7/08/2018.   </w:t>
      </w:r>
    </w:p>
    <w:p>
      <w:pPr>
        <w:pStyle w:val="Normal"/>
        <w:ind w:left="1134" w:hanging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attivazione di percorsi di quarto anno già approvati.</w:t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, iscritto  all’Elenco Regionale degli organismi di formazione accreditati di cui alla L.R. 19/2002; </w:t>
      </w:r>
    </w:p>
    <w:p>
      <w:pPr>
        <w:pStyle w:val="Heading9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mente all’avviso in oggetto indicato, l'attivazione anche per l’anno formativo  2018-19 dei percorsi di istruzione e formazione professionale di seguito elencati, già approvati dalla Giunta Regionale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TABELLA RIEPILOGATIV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827"/>
        <w:gridCol w:w="1134"/>
        <w:gridCol w:w="1701"/>
        <w:gridCol w:w="979"/>
      </w:tblGrid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d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Diploma professional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percorsi di IeF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.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i progetti presentati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di quarto anno di IeFP nel rispetto delle disposizioni previste dalla  Direttiva di riferimento, allegato B alla DGR 1177 del 7/08/2018  e in particolare a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ppendice 1 all’Accordo territoriale del 4/12/2014,</w:t>
      </w:r>
    </w:p>
    <w:p>
      <w:pPr>
        <w:pStyle w:val="Normal"/>
        <w:ind w:left="709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il diploma professionale  regionale a conclusione del percorso di quarto anno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tilizzare, per la gestione delle attività e per le comunicazioni previste dalla Direttiva di riferimento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 diploma professionale a conclusione del percorso;</w:t>
      </w:r>
    </w:p>
    <w:p>
      <w:pPr>
        <w:pStyle w:val="Rientrocorpodeltesto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normativa vigente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Istituto Professionale suddetto è iscritto all’Albo Regionale degli Enti accreditati al n. 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sede in cui si intende attivare il/i percorso/i di IeFP richies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 diploma professionale  del/i percorso/i di Ie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. di quarti anni che si intende attivare per il medesimo diploma  nella stessa sede scolastic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. progetto relativo all’ultimo percorso di quarto anno  approvato e che verrà replicato nel/i percorso/i che si chiede di attiva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umero degli allegati C presentati per ciascun progetto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584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A al Decreto n. 805 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9/08/2018  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 xml:space="preserve">ALLEGATO A al Decreto n.  805  del  9/08/2018 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59:00Z</dcterms:created>
  <dc:creator>maria-pastrello</dc:creator>
  <dc:description/>
  <dc:language>en-US</dc:language>
  <cp:lastModifiedBy>Administrator</cp:lastModifiedBy>
  <cp:lastPrinted>2018-08-10T10:40:00Z</cp:lastPrinted>
  <dcterms:modified xsi:type="dcterms:W3CDTF">2018-08-14T08:59:00Z</dcterms:modified>
  <cp:revision>2</cp:revision>
  <dc:subject/>
  <dc:title/>
</cp:coreProperties>
</file>