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A1  al Decreto n. 520 del 30/05/2018 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A1  al Decreto n. 520 del 30/05/2018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8-05-22T11:09:00Z</cp:lastPrinted>
  <dcterms:modified xsi:type="dcterms:W3CDTF">2018-05-30T08:54:00Z</dcterms:modified>
  <cp:revision>11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