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it-IT" w:eastAsia="it-IT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754 del 28/05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…….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ind w:firstLine="56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firstLine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firma in originale del 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0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B  al Decreto n. 520 del  30/05/2018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8-05-22T11:09:00Z</cp:lastPrinted>
  <dcterms:modified xsi:type="dcterms:W3CDTF">2018-05-30T08:46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