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A1  al Decreto n. 519 del 30/05/2018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A1  al Decreto n. 519 del  30/05/2018   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7-05-03T12:52:00Z</cp:lastPrinted>
  <dcterms:modified xsi:type="dcterms:W3CDTF">2018-05-30T09:09:00Z</dcterms:modified>
  <cp:revision>10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