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it-IT" w:eastAsia="it-IT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it-IT" w:eastAsia="it-IT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GR n. 753 del 28/05/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_____________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Denominazione: ..................................................................... cod. Ateco 2007: 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: 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.................................Fax: .................................e-mail: …........................................…….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partner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solo la casella che interessa):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vo per un budget di euro ___________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rete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la/le  casella/e che interessa/no)</w:t>
      </w:r>
      <w:r>
        <w:rPr/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/stag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firstLine="524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firstLine="45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e firma in originale del Legale Rappresentante</w:t>
      </w:r>
    </w:p>
    <w:p>
      <w:pPr>
        <w:pStyle w:val="Normal"/>
        <w:ind w:firstLine="49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Allegato A al Decreto n.              del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0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B  al Decreto n. 519 del  30/05/2018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59:00Z</dcterms:created>
  <dc:creator>maria-pastrello</dc:creator>
  <dc:description/>
  <cp:keywords/>
  <dc:language>en-US</dc:language>
  <cp:lastModifiedBy>Administrator</cp:lastModifiedBy>
  <cp:lastPrinted>2017-05-03T12:50:00Z</cp:lastPrinted>
  <dcterms:modified xsi:type="dcterms:W3CDTF">2018-05-30T09:00:00Z</dcterms:modified>
  <cp:revision>11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