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SSUNZIONE DI STUDENTI IN CONTRATTO APPRENDISTATO PER LA QUALIFICA PROFESSION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 1667   del   01/12/2020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Yu Gothic UI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.…..…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  <w:sz w:val="22"/>
        </w:rPr>
      </w:pPr>
      <w:r>
        <w:rPr>
          <w:rFonts w:eastAsia="MS Mincho;Yu Gothic UI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ad assumere presso la propria azienda con contratto di apprendistato per la qualifica professionale  ai sensi dell’art. 43 del D. Lgs. 81/2015  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 differenziata inserire solo la  qualifica conseguita 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ssumere con contratto di apprendistato  per la qualific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 1174   del  02/12/2020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0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20-12-03T08:30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