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GR n.   1667    del   01/12/2020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Yu Gothic UI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.……..…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/>
          <w:b/>
          <w:bCs/>
          <w:sz w:val="22"/>
          <w:szCs w:val="22"/>
        </w:rPr>
      </w:pPr>
      <w:r>
        <w:rPr>
          <w:rFonts w:eastAsia="MS Mincho;Yu Gothic UI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 1174  del   02/12/2020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5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20-12-03T08:29:00Z</dcterms:modified>
  <cp:revision>1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